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5286850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4742444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0500654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3414598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9156437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0233714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1201975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3211784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2341073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3606245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8581143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9859108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2264595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4579510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