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TASM, and TLINK to create progra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ust have a version of TASM earlier than version 4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4.1 has some bugs.  The code was tested with 4.0;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3.0 and maybe eve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code.  Note that this debugger will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95 DOS box; however the rest of the packag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 - generate NASM co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X- generate generic N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ck size both for the compiler and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it is 20K so you should never have a problem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hange the default other than to alte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0dos?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% may not work properly for signed divisions. 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ut the value will be correct.  This may or may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naly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e identifier 'pascal' is a standard keyword rather th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may redefine.  Same goes with __abs__ and __fabs__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versions of the ab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compiler still crashes quite often for invalid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ddressed in the next release; it is pretty s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errors out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ed for space rather than time.  In certain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is required, as for example the valx need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to reference the OMF recor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for time rather than spa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d most of the time it is sufficient, un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ealing with a packed file structure lik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(386 only)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cular, the PASCAL, STDCALL and AS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allowed even in this mode. 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embly line MUST be followed with a ';'.  You may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on the same line; however in case of an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will skip to the next line the seco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3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