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DOS Laser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rshall E. Gigu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IS ID: [71511,35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eated: April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Revised: April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LASER utility defines a simple mnemonic command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nfiguration codes to an HP LaserJet Series I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 cobbled this utility together after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my print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interesting feature of 4LASER is th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facility and dispatching method that I develop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mmand line parsing.  So if you don't have a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ip out the action section of 4LASER and 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you'll have a completly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LASER is by no means presented as a complete product but r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exploration of ideas.  You are encouraged to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 with additional features and in fact this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LA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LASER utility accepts a sequence of commands on the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4LASER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LASER [command | command=argumen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LASER portrait bold typeface=3 point=12 pitch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sets the LJII to portrait mode with a bold fac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urier font a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of the form "name" or "name=arg" where arg may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ommand names are case-insensitive, i.e. "BOLD" and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weight factor to 3 for a bold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 12 point, 10 pitch, portrait mod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port to which subsequent command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or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italic type style for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page orientation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weight to -3, or ligh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8.5 point, 16.66 pitch portrait mod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80 li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rint weight to 0 or medium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umber of characters per inch (cpi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height of the font in points to the value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age orientation to portr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printer into res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 roman typ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=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symbol set used by the printer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 value</w:t>
        <w:tab/>
        <w:t>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N</w:t>
        <w:tab/>
        <w:tab/>
        <w:t>ECMA-94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U</w:t>
        <w:tab/>
        <w:tab/>
        <w:t>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U</w:t>
        <w:tab/>
        <w:tab/>
        <w:t>IBM-PC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N</w:t>
        <w:tab/>
        <w:tab/>
        <w:t>IBM Danish/Norweg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printer or cartridge manual for additional symbo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typeface where # is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Cas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O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 your printer or cartridge manual for additional symbo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PITCH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ertical pitch, the number of lines per inch (lpi)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: 1,2,3,4,6,8,12,16,24,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weight factor for the typeface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: -7 to +7, where -7 is very light, 0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edium, and +7 is very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4LASER sets only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nt.  I did not consider this to be a seriou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y encapsulate an unlimited number of configu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4DO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nd Other Advance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noted in the introduction possibly the most useful id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 is not the ability to configure your LJII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xtracting information from a 4DOS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LASER uses the simple but powerful idea from production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/action pairs.  Productions consist of two parts a rul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ction clause, e.g. rule {action}.  In the case of 4LA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lauses are simply strings separated by white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lauses are blocks of code declared with a labe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the rule, e.g. COURIER is the rule and the :COURI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action clause within the 4LASER.BTM file.  A r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 is said to fire when it matches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equal to the rule name.  This is admittedly a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but it provides a lot of power for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the parser is then simply to identify rul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rguments and to then invoke the action cla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s until the 4DOS command line is exhau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selection, action and execution is perform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loop within the :LOOP scope.  The toke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 is handled by the routine :LEX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ing done by the :EXEC routine.  This division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yet powerful parsing tool for 4DOS batc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mnemonic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4LASER has been generalized to permit it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jobs.  The archite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arser/Dispatche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Actions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/Dispatcher section may be separated from the 4LASER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d on top of another, different, action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provides parsing for rules of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:= name | name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:= &lt;an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  := &lt;an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LEX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LEX function manages the command line and returns ru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on request.  Internally rule names and arg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:LEX function in the variables %FUNC and %AR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:LEX assumes arguments are introduced by the "=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value to note that :LEX is self contained and action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fely it if they require more input than initiall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: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laus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lauses are handled as 4DOS subroutines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invoked by a "GOSUB label" operation where the "labe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rule name.  This means that architecturally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subroutines and therefore must return.  The 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tion cla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action code go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ier command is implemented with this ac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de=#eE#e&amp;l6D#e(10U#e(s0p10h12v0s0b3T#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several successive labels to declare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lause.  This allows a short hand rule nam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full r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LASER utility demonstrates how a simple but elega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created using only the capabilities of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like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