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* * *  The NFL Tracker  * * 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Copyright (c) Micro Moonlighters, 19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FL Tracker              (T.N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pyright Information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gistration Fees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andard Disclaimer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oduct Overview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stalling T.N.T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arting T.N.T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iscussion of System Standards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ing Participants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ing New Schedule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 Weekl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ntering Weekly Predictions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ntering Weekly Scores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 Prediction Tools and 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isplaying the Current Standings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viewing Individual Team Statistics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alculating Computer Prediction Results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inting Predictions for an Individual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ther Reports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port Examples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 Evaluation of Predic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mparing Weekly Results Amongst Peers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isplaying Season to Date Weekly Results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isplaying An Individual's Results for the Season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isplaying Results of All Participants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 Other Database Relate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ing Team Names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ubtotaling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ing to a Different Season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port Data or Reindex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.  Playo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ost Season Differences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isplaying Playoff Chart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Problem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atabase Problems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ftware Problems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FL Tracker              (T.N.T.)    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FL Tracker is not a public domain program.  Ra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distributed under the User Supported Soft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has been copyrighted by the author who reser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.  You are granted a limited license to use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ccording to the ter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individual you may freely copy the program and its ass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ated files for your evaluation and the evaluation of oth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as no price or other consideration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distribution organizations may copy the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 it with their members so long as no price is charg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a reasonable distribution fee not to exceed th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, associated files and documentation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together.  You may not modify the progra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.  You may not reprint the program manual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ols are granted permission by the author to cop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many times as needed so long as the registration fe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d for each building the program will be u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FL Tracker              (T.N.T.)                        Page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FL Tracker represents many, many hours of hard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s of programming, data gathering and entry, tes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ing.  Registered copies will be compiled with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that will be displayed on all of the menus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corner.  A serial number set to zero is an ind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s a demonstration version for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.  This version of the program will only carry his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played during the 1993 season and beyond.  Also,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er prediction algorithms are enabled for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ht weeks of the season.  There is also a remind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started that will be removed when a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registration you will recieve a diskette wi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quired files along with further detail about th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selecting the predicted winners.  The databa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xpanded to include 1983 thru 1993 schedules an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will only be provided to registered users, 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discussed, only a registered version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predictions for the entir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uthors can continue to develop and supp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 ONLY if you support the product and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pt.  The registration fee also assures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 will be available to you in the most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that this program is easy to use, is entert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f better quality than most of the comparably priced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, please respond by sending $2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 Moonl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500 2nd Street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e Stevens, WA  982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purchased a non-registered version under th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 philosophy and provide a copy of the receipt, tha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$5.00, whichever is less) may be deducted from the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 Moonlighters will assume no liability for damages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nsequential, which may result 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warranty i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FL Tracker              (T.N.T.)                        Page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FL Tracker (T.N.T) is a database program for 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of NFL football games.  Features include tw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athematical computer prediction programs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 and log predictions for up to 99 participants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players at a time in a full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data entry requirements are the annual sche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kly predictions accompanied by the results.  After the wee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 have been entered and subtotals tabulated, the resul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played graphically and numerically.   Other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orporation of playoff games.  Player's predi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, as well as the computer generated prediction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ed all the way through to the Super B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.N.T. databases include all of the games and scor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7 thru 1993 seasons.  This information serves not on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ical reference, but is also an integral part of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has recently been enhanced to support a mouse.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extends throughout the menus and most of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, the only printer that is supported is a standard Ep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dot matrix printer.  A color monito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ture undoubtedly belongs to a Windows rewrite, however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commercial software development companies, Micro Moonl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attempt to predict a product releas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T.N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requirements are a minimum of 350K of RAM. 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sity diskette will be required to hold all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data.  Obviously, a hard disk will be the most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age medium for the data files, however, T.N.T.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floppy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nstalling T.N.T. sounds like it could be diffic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gerous, rest assured, it's not.  The system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witching to the floppy drive which contains The NFL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 and typing INSTALL.  If not already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create subdirectory C:\TNT##, where ##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number.  It also executes a self-extracting,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file, T-N-T.EXE.  If preferred, this same proc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taken manually by copying T-N-T.EXE to any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T-N-T at the DOS prompt.  The T-N-T.EXE file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since TNT.EXE is the executable file which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FL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FL Tracker              (T.N.T.)                        Page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T.N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FL Tracker can be started by typing TNT wh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subdirectory as the TNT.EXE modul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* * *  The NFL Tracker (T.N.T.)  * * 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Enter Weekly Prediction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Enter Weekly Scor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Display 1993 Standing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Individual Team Statistic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Computer Prediction Program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Prediction Results Summar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Database Queries and Updat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Display Reports Menu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Display 1993 Playoff Menu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Exit from The NFL Track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FL Tracker              (T.N.T.)                        Page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 of System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has been designed to keep a consistent "look and fe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out.  It is easily navigated via dynamic light ba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either a mouse or the keyboard.  Often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played without a prompt.  When finished viewing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strike any key or click the mouse and control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out the system, data entry screens will be promp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ave, Change, or Quit".  The Save option will caus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entered to be physically stored to disk and contro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s to another screen or menu.  The Change optio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to the first data entry field and the value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may be changed.  The Quit option will return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menu and the changes entered on the screen are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 with a scrollable list of record entries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ently in the following manner.  If a field is to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must be moved there first using the arrow keys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the cursor to the field to be modified, strike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.  The item to be modified will now display a flash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the field and hit Enter again to have the change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dd a record simply scroll past the last line of data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may now be keyed and the record will be saved.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will return control to the menu system and keep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ave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has been designed to be flexible, yet very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intain.  The subtotaling routines will always subtot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season to make sure that corrections to earlier wee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ill be reflected throughout all the databases.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ity was deemed more important than eliminating th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ons.  It is virtually impossible to enter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s that cannot be corrected then reflected in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s simply by subtotaling.  The system is flexibl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postponement of subtotaling until the most convenien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prediction results will not be available until the subtot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completed for that week.  Sixteen weeks of data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participants requires less than 10 minutes to subtotal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class machine with an average speed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should always be exited via navigation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back to DOS.  To keep the databases intact, avoid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hine in any manner while using T.N.T.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update routines are running.  The results will b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FL Tracker              (T.N.T.)                        Page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Partici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program is first used, it will be necessary to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the other participants to the system.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labeled "Database Queries and Updates"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screen.  Use your cursor keys to selec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to "Add Participa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* * *  Database Update Menu  * * 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Change to Another Seas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Update Subtotal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Add New Schedu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Add Participant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Change Participant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Delete Participant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Change Team Nam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Import Data or Reindex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Return to Main Men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resented with the following screen, add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s.  Until a participant is entered here, the other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ystem will be inaccessible to them.  A person's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ptional, however, to appear on the menus that hav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, unique initials must be entered.  This will pu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priveleged status and provide additional information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FL Tracker.  There are screens to delete and change 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s well, however, if participants are deleted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of prediction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</w:t>
      </w:r>
      <w:r>
        <w:rPr/>
        <w:t xml:space="preserve">* * *  Add Participants  * * *      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 xml:space="preserve">First Name:                           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</w:t>
      </w:r>
      <w:r>
        <w:rPr/>
        <w:t xml:space="preserve">Last Name:                           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</w:t>
      </w:r>
      <w:r>
        <w:rPr/>
        <w:t xml:space="preserve">Initials:      (Optional)           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Up to four participants may be designated to have their results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displayed on the bar chart graphs.  By entering a participant's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initials on this screen, they are added to the following list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of individuals who are currently displayed on all bar charts: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</w:t>
      </w:r>
      <w:r>
        <w:rPr/>
        <w:t xml:space="preserve">Dan Lohman (DDL)             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FL Tracker              (T.N.T.)                        Page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New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the current schedule may have already been added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 would normally be to add the schedule for th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.  This is accomplished by selecting the appropri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"Database Queries and Updates" option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will respond by asking for the season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number of weeks that are in that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SCHEDULE FOR 19   S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SISTING OF    WEE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upplying the initial information, the follo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displayed allowing for quick entry of the season'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week-by-week basis.  This screen will continue t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ccept data until the entire season's schedu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.  The format assumes that the visiting team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the home team within each pair in 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90 Season          * * *  New Season Schedule  * * *              Week #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tlanta            Miami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uffalo            Minnesota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hicago            N.Y. Giant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incinnati         N.Y. Jet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leveland          New England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allas             New Orlean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enver             Philadelphia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etroit            Phoenix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Green Bay          Pittsburgh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ouston            San Diego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dianapolis       San Francisco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Kansas City        Seattl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L.A. Raiders       Tampa Bay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L.A. Rams          Washingto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By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No More Changes 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FL Tracker              (T.N.T.)                        Page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New Schedule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mouse double-click or Enter key whil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ause the team to be selected and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ule in the next available slot.  Once an entry is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mpossible to go backwards and fix it during thi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, so the only way to correct errors is to g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remaining entries and select Change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Quit at the following prompt will abandon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on the current week of the schedule, but retai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in earlier weeks.  Save will cause the schedu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updated with the week's games and will provid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for the next week's games, if another week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hedule.  The Next option allows for a quick re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hedule without incurring the delay caused by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.  When reviewing an existing schedule, b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ave option for weeks that have already been pla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lose the results (scores, player predicti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games played tha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90 Season          * * *  New Season Schedule  * * *              Week #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</w:t>
      </w:r>
      <w:r>
        <w:rPr/>
        <w:t>Bye                 Houst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</w:t>
      </w:r>
      <w:r>
        <w:rPr/>
        <w:t>Bye                 San Dieg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tlanta            Miami              Bye                 Indianapol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uffalo            Minnesota          Bye                 Philadelphi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hicago            N.Y. Giant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incinnati         N.Y. Jets          Chicago             Miami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leveland          New England        L.A. Raiders        Pittsburg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allas             New Orlean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enver             Philadelphia       Cleveland           N.Y. Je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etroit            Phoenix            Kansas City         New Engl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Green Bay          Pittsburgh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ouston            San Diego          Dallas              Tampa Ba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dianapolis       San Francisco      N.Y. Giants         Minnesot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Kansas City        Seattl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L.A. Raiders       Tampa Bay          Denver              Washingt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L.A. Rams          Washington         Buffalo             Phoenix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Bye                       Green Bay           Cincinnati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</w:t>
      </w:r>
      <w:r>
        <w:rPr/>
        <w:t>Detroit             Seatt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No More Changes 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FL Tracker              (T.N.T.)                        Page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Weekly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rack their success at predicting the outcome of NFL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, each player must enter predictions.  Before doing so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f the players may want to review some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to them.  The computer prediction programs sh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to entering player predictions.  Those team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in the respective columns.  Those involved with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ols will be able to use the Favored Percent colum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which games will be strategic in terms of the outc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eekly football pool.  Teams involved in a close conte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further analysis by viewing their game history via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Review Individual Team Statistic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creen was designed to make data entry somewhat faster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dious, therefore, mouse users will need but only one click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ams of choice which then become highlighted.  Without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find a cursor highlighted in magenta which will serv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de when selecting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90 Season                  Steve Owens' Picks                     Week #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</w:t>
      </w:r>
      <w:r>
        <w:rPr/>
        <w:t>Poin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siting       Home           Percentage    Spread        Favored    Favo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am           Team           Analysis      Analysis      Team           P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lanta        Chicago        Chicago       Chicago       Chicago        1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nver         San Diego      San Diego     San Diego     San Diego       7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n Bay      L.A. Raiders   L.A. Raiders  L.A. Raiders  L.A. Raiders    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dianapolis   New England    Indianapolis  Indianapolis  Indianapolis    6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ami          N.Y. Jets      Miami         Miami         Miami           8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nesota      Detroit        Detroit       Detroit       Detroit         7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.Y. Giants    L.A. Rams      N.Y. Giants   N.Y. Giants   N.Y. Giants     8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enix        Buffalo        Buffalo       Buffalo       Buffalo        1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attle        Kansas City    Kansas City   Kansas City   Kansas City     8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mpa Bay      New Orleans    New Orleans   New Orleans   New Orleans     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n Francisco  Dallas         San Francisco San Francisco San Francisco   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shington     Philadelphia   Washington    Philadelphia  Washington      5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Return to Previous Menu 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FL Tracker              (T.N.T.)                        Page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Weekly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ny time during the week that games are played, the sc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games may be entered.  The screen for accepting the sco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ed below.  If the full complement of games have not been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detect the zero scores and ask you to verify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games have been played.  If you confirm it, the subtotal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reat all 0 - 0 scores as though they were tied games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s can be reversed by simply entering the correc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game has been played, then rerunning the sub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88 Season           * * *  Weekly NFL Scores  * * *               Week #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troit        17      Tampa Bay      10      Buffalo        13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innesota      44      Chicago        28      Seattle         3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reen Bay       0      San Francisco  23      L.A. Raiders   13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tlanta        20      Phoenix        24      San Diego       3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.A. Rams      24      N.Y. Jets      14      Cleveland      17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hiladelphia   30      Indianapolis   38      Houston        2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iami          10      New Orleans    24      Dallas         2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ew England    21      Washington     27      N.Y. Giants    29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ittsburgh      7      Kansas City    1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incinnati     42      Denver         17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Save, Change, or Quit?   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FL Tracker              (T.N.T.)                        Page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ing the Current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ings as published in the daily newspaper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main menu.  The wins, losses, ties, percentages,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d against are listed for each team by conference and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.  Ties will list the team that comes alphabeticall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ead of the other teams involved in the tie.  The stand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nal week of the 1988 season are display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* * *  AFC  * * *                      * * *  NFC  * * 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est            W  L  T   PCT   PF  PA West            W  L  T   PCT   PF  P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attle         9  7  0  .563  339 329 L.A. Rams      10  6  0  .625  407 2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nver          8  8  0  .500  327 352 New Orleans    10  6  0  .625  312 28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.A. Raiders    7  9  0  .438  325 369 San Francisco  10  6  0  .625  369 2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n Diego       6 10  0  .375  231 332 Atlanta         5 11  0  .313  244 3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ansas City     4 11  1  .267  254 32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entral         W  L  T   PCT   PF  PA Central         W  L  T   PCT   PF  P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ncinnati     12  4  0  .750  448 329 Chicago        12  4  0  .750  312 2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eveland      10  6  0  .625  304 288 Minnesota      11  5  0  .688  406 23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uston        10  6  0  .625  424 365 Tampa Bay       5 11  0  .313  261 3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ittsburgh      5 11  0  .313  336 421 Detroit         4 12  0  .250  220 3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</w:t>
      </w:r>
      <w:r>
        <w:rPr/>
        <w:t>Green Bay       4 12  0  .250  240 3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ast            W  L  T   PCT   PF  PA East            W  L  T   PCT   PF  P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uffalo        12  4  0  .750  329 237 N.Y. Giants    10  6  0  .625  359 30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dianapolis    9  7  0  .563  354 315 Philadelphia   10  6  0  .625  379 31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w England     9  7  0  .563  250 284 Phoenix         7  9  0  .438  344 3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.Y. Jets       8  7  1  .533  372 354 Washington      7  9  0  .438  345 38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iami           6 10  0  .375  319 380 Dallas          3 13  0  .188  265 38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FL Tracker              (T.N.T.)                        Page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ewing Individual Team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 depth analysis of an individual team's history of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n option from the main menu to provi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</w:t>
      </w:r>
      <w:r>
        <w:rPr/>
        <w:t xml:space="preserve">* * *  Team Selection Menu  * * *     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 xml:space="preserve">Atlanta                  Miami          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 xml:space="preserve">Buffalo                  Minnesota      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 xml:space="preserve">Chicago                  N.Y. Giants    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 xml:space="preserve">Cincinnati               N.Y. Jets      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 xml:space="preserve">Cleveland                New England    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 xml:space="preserve">Dallas                   New Orleans    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 xml:space="preserve">Denver                   Philadelphia   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 xml:space="preserve">Detroit                  Phoenix        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 xml:space="preserve">Green Bay                Pittsburgh     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 xml:space="preserve">Houston                  San Diego      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 xml:space="preserve">Indianapolis             San Francisco  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 xml:space="preserve">Kansas City              Seattle        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 xml:space="preserve">L.A. Raiders             Tampa Bay      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 xml:space="preserve">L.A. Rams                Washington     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 </w:t>
      </w:r>
      <w:r>
        <w:rPr/>
        <w:t xml:space="preserve">Return to Previous Menu ��������������������ͼ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lect a team, simply use the arrow keys (or the mouse) to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 the choice then hit Enter (or double cl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FL Tracker              (T.N.T.)                        Page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ewing Individual Team Statistics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team has been selected from the Team Selection Men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resented with an overview of the team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istics at the top of the page are fo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season or the default season from startup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section at the bottom provides further detai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splay at least the last eight games that the t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, the outcome, won or lost, and the score.  The @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it was an away game.  The blocks which appea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layer's initials signify a successful prediction by tha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ck of a block beside the game is an indication that th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not correctly predicted.  If the team name is highligh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that the game was played in the previous season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not be reflected in the statistics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* * *  Seattle Seahawks  * * *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W   L   T    PCT   PF   PA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- Overall          9   7   0   .563  339  329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- Home Games       5   3   0   .625  181  16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- Away Games       4   4   0   .500  158  169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- Divisional       6   2   0   .750  219  16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- Non Divisional   3   5   0   .375  120  169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P S D                                   P S 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Won/       P C S A                      Won/       P C S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ame History  Lost Score S T O R        Game History  Lost Score S T O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-----------  ---- ----- - - - -        ------------  ---- ----- - - -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Denver        Won  21 14     � �        San Diego     Won  17 14 � � 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ansas City   Won  31 10 � � � �        Buffalo       Lost 13  3 �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San Diego     Lost 17  6                Houston       Won  27 24 � � 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an Francisco Lost 38  7 � �          @ Kansas City   Lost 27 2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Atlanta       Won  31 20 � � � �        L.A. Raiders  Won  35 27 � � 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Cleveland     Won  16 10     � �      @ New England   Lost 13  7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w Orleans   Lost 20 19 � �            Denver        Won  42 14 � � 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L.A. Rams     Lost 31 10 � �          @ L.A. Raiders  Won  43 37 � � 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FL Tracker              (T.N.T.)                        Page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ng Computer Predic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prediction program menu can be select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There are two versions of computer predic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creen is an example of the Percentag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dictions and the Point Spread Prediction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nners will be reverse highlighted when view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88 Season     * * *  Weekly Percentage Predictions  * * *         Week #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Div.   H/V    Total                    Div.   H/V    Tot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siting Teams  Factor Factor Factor  Home Teams       Factor Factor Fact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 ������ ������ ������  ���������������� ������ ����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troit         0.007  0.036  0.176   Minnesota        1.889  2.428  1.19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n Bay       0.005  0.041  0.190   Atlanta          0.014  0.056  0.24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.A. Rams       0.644  1.376  0.868   Philadelphia     0.272  0.717  0.74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ami           0.000  0.076  0.315   New England      0.367  1.074  0.49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ittsburgh      0.003  0.027  0.249   Cincinnati       0.608  2.684  1.02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mpa Bay       0.025  0.061  0.233   Chicago          1.740  2.389  1.08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n Francisco   0.780  1.308  0.784   Phoenix          0.096  0.263  0.37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.Y. Jets       0.054  0.233  0.560   Indianapolis     0.294  0.887  0.63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Orleans     0.150  0.476  0.689   Washington       0.064  0.252  0.39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ansas City     0.000  0.000  0.212   Denver           0.160  0.803  0.46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ffalo         0.201  0.788  1.041   Seattle          0.188  0.545  0.58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.A. Raiders    0.136  0.239  0.385   San Diego        0.016  0.082  0.26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eveland       0.152  0.398  0.660   Houston          0.418  1.490  0.72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llas          0.010  0.039  0.130   N.Y. Giants      0.282  0.866  0.73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88 Season    * * *  Weekly Point Spread Predictions  * * *        Week #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Div  H/V Total                         Div  H/V Tota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isiting Teams  Pts  Pts  Pts   Avg    Home Teams      Pts  Pts  Pts   Av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 ���� ���� ����  ����    �������������� ���� ���� 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llas         20.4 18.5 17.8  18.9    N.Y. Giants    24.3 23.8 23.1  23.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troit        17.7 14.4 14.8  15.6    Minnesota      24.3 22.8 22.1  23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reen Bay      17.6 16.9 17.3  17.3    Atlanta        19.1 17.5 17.5  18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.A. Rams      26.3 23.7 22.4  24.1    Philadelphia   22.0 21.8 20.9  21.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ami          18.3 16.7 19.3  18.1    New England    23.2 20.6 19.6  21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ittsburgh     20.7 18.7 20.3  19.9    Cincinnati     30.5 28.1 26.5  28.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ampa Bay      17.7 14.2 15.2  15.7    Chicago        21.6 19.0 20.2  20.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an Francisco  25.2 24.0 24.3  24.5    Phoenix        23.9 18.7 19.2  20.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.Y. Jets      23.4 20.5 21.7  21.9    Indianapolis   27.2 23.7 22.3  24.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w Orleans    22.8 21.3 21.8  22.0    Washington     22.8 21.0 19.6  21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ansas City    17.9 16.0 18.9  17.6    Denver         23.1 21.5 20.2  21.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uffalo        22.3 19.3 20.2  20.6    Seattle        19.2 18.6 17.8  18.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.A. Raiders   22.5 20.0 20.5  21.0    San Diego      19.8 17.8 18.8  18.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leveland      24.8 19.5 20.9  21.7    Houston        26.2 23.9 21.9  24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FL Tracker              (T.N.T.)                        Page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ng Computer Prediction Results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culations are run for divisional/non-divisional, ho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itor, and overall total statistics.  The average colum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the mean of the three breakdowns.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team which has a better score in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categories.  Therefore, the average may actually b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team that the computer selected.  If there is a t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categories, the computer will highlight the te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ghest average.  If the average is also equal, the hom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prediction programs will use at least eight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historical information, drawing from last season'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son games if necessary.  As the season progress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ll of the data from the current season.  The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are useful for identifying the majority of the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re favored to win.  However, since they ar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numbers from past performance, other critical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injuries, weather, and so on, are not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FL Tracker              (T.N.T.)                        Page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Predictions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printer is available, an individual may print 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s for review while the game scores are being annou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to entering the game scores, the report will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yer's predictions and leave room for writ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res.  As game scores are entered into TNT, they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and the count of correct predictions will be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G#ESteve's Predictions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G#E1988 Season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G#EWeek #10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roit             17          #G#EMinnesota     #H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en Bay            0          #G#EAtlanta       #H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G#EL.A. Rams     #H      24          Philadelphia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ami               10          #G#ENew England   #H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ttsburgh           7          #G#ECincinnati    #H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mpa Bay           10          #G#EChicago       #H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n Francisco       23          #G#EPhoenix       #H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G#EN.Y. Jets     #H      14          Indianapolis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G#ENew Orleans   #H      24          Washington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nsas City         11          #G#EDenver        #H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alo             13          #G#ESeattle       #H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G#EL.A. Raiders  #H      13          San Diego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veland           17          #G#EHouston       #H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llas              21          #G#EN.Y. Giants   #H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correct predictions : #G#E10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FL Tracker              (T.N.T.)                        Page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reports that have been developed can also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Reports Menu.  The reports menu provi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 xml:space="preserve">ͻ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 xml:space="preserve">* * *  Reports Menu  * * *      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 xml:space="preserve">͹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Print Weekly Schedu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Predictions For All Participan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 xml:space="preserve">Predictions By Participant           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 xml:space="preserve">Percentage Analysis Predictions      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 xml:space="preserve">Point Spread Analysis Predictions    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 xml:space="preserve">Best Predictions Current Week        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 xml:space="preserve">Best Predictions by Total Correct    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 xml:space="preserve">Best Predictions by Percent Correct  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 xml:space="preserve">Print All of the "Best" Reports      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 xml:space="preserve">Return to Previous Menu              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 xml:space="preserve">ͼ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dictions for all participants will simply produ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for each and every participant.  The computer's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be printed from this menu.  Finally, for those tha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tively be involved with a football pools or contests, the "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" reports and the weekly schedule printout will be quit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of these reports can be found on the following p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 same data can also be viewed on-line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FL Tracker              (T.N.T.)                        Page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G#EBest Predictions For Current Week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G#E1990 Season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G#EWeek #10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tal Correct     Total Correct     Percen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Week       Entire Season      Entir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       -------------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 Owens                   10                80                 6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 Nichols                  10                53                 5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la Clark                   10                68                 6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th Devine                    9                58                 6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 Davey                      9                55                 6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jay Khurana                 8                86                 6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rge Latham                  8                82                 6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lie Davis                   8                64                 6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ian Spence                  8                75                 5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ssano Passarella             8                65                 6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hy Archer                   8                47                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L. Sharma                    8                64                 6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da Johnson                  8                39          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n Mundy                     7                75                 6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 Marcello                  7                33                 6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esh Muddaraj                7                72                 6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dys Jones                   6                71                 6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ta German                    5                77                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P. Singh                     5                62                 6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FL Tracker              (T.N.T.)                        Page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G#EBest Percentages For Entire Season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G#E1990 Season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cent Correct   Total Correct     Total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ire Season   Entire Season      Thi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   -------------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jay Khurana                 67%              86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la Clark                    67%              68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 Kaser                     66%              59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sthuri                       66%              66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n Mundy                     65%              75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ck Sissons                  64%              18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rge Latham                  64%              82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th Devine                    64%              58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ssano Passarella             64%              65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L. Sharma                    64%              64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 Owens                    63%              80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lie Davis                   63%              64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 Davey                      63%              55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esh Muddaraj                63%              72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dys Jones                   62%              71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layne Woolums                62%              32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P. Singh                     62%              62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 Beade                      61%              55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 Marcello                  61%              33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ta German                    60%              77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hy Archer                   60%              47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ian Spence                  59%              75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man Tab                     59%              69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 Nichols                   58%              53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 Swapp                      57%              16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y White                     57%               8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na Olson                    55%              64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y Anderson                  55%              22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n Bui                       54%              28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da Johnson                  53%              39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 Ishman                   50%              37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FL Tracker              (T.N.T.)                        Page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G#EBest Totals For Entire Season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G#E1990 Season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tal Correct     Percent Correct    Total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ire Season      Entire Season       Thi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      -------------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jay Khurana               86                 67%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rge Latham                82                 64%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 Owens                  80                 63%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ta German                  77                 60%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ian Spence                75                 59%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n Mundy                   75                 65%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esh Muddaraj              72                 63%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dys Jones                 71                 62%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man Tab                   69                 59%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la Clark                  68                 67%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sthuri                     66                 66%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ssano Passarella           65                 64%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na Olson                  64                 55%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lie Davis                 64                 63%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L. Sharma                  64                 64%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P. Singh                   62                 62%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 Kaser                   59                 66%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th Devine                  58                 64%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 Beade                    55                 61%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 Davey                    55                 63%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 Nichols                 53                 58%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hy Archer                 47                 60%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da Johnson                39                 53%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 Ishman                 37                 50%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 Marcello                33                 61%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layne Woolums              32                 62%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n Bui                     28                 54%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y Anderson                22                 55%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ck Sissons                18                 64%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 Swapp                    16                 57%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dsey Willman              10                 36%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y White                    8                 57%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FL Tracker              (T.N.T.)                        Page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ng Weekly Results Amongst P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week's scores have been entered and subtotal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completed, you'll want to see how your predi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ne compared with those of your associates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picks.  The Prediction Results Menu will pres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other menu from which you may select Weekly Result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t.  This option will return a bar graph as follows outl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s of each participant as well a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generated predictions.  Results of home and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s will be display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8 SEASON - WEEK #10        10   20   30   40   50   60   70   80   90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ing Teams     - Week ����  2  14%   �    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umm ������������������� 60  43%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�    �    �    �    �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Teams         - Week ���������������������������������������� 12  86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umm ������������������������� 79  56%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�    �    �    �    �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Spread       - Week ������������������������������������� 11� 79%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           - Cumm ����������������������������� 90  64%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�    �    �    �    �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age         - Week ������������������������������������� 11� 79%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           - Cumm �����������������������������������������123 �88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�    �    �    �    �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's Picks      - Week ��������������������������������� 10  71%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umm ��������������������������� 82� 59%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�    �    �    �    �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lene's Picks    - Week �����������������������������  9  64%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umm ������������������������ 74  53%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�    �    �    �    �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e Bob's Picks    - Week �����������������������������  9  64%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umm �������������������������������� 97� 69%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�    �    �    �    �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by Joe's Picks  - Week ��������������������������������� 10  71%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umm ��������������������������� 84  60%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FL Tracker              (T.N.T.)                        Page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ing Season to Date Weekl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diction Results Menu will also present you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 method of viewing the prediction result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entity's season-to-date result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electing it from the Individual Prediction Result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re may be several individuals involved,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hange according to which participants are sel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priveleged" participants as discussed under "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ipa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* * *  Individual Prediction Results Menu  * * 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</w:t>
      </w:r>
      <w:r>
        <w:rPr/>
        <w:t>Home Team's Weekly Statistic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</w:t>
      </w:r>
      <w:r>
        <w:rPr/>
        <w:t>Visiting Team's Weekly Statistic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</w:t>
      </w:r>
      <w:r>
        <w:rPr/>
        <w:t>Percentage Analysis Prediction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</w:t>
      </w:r>
      <w:r>
        <w:rPr/>
        <w:t>Point Spread Analysis Predictio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</w:t>
      </w:r>
      <w:r>
        <w:rPr/>
        <w:t>Steve's Weekly Prediction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</w:t>
      </w:r>
      <w:r>
        <w:rPr/>
        <w:t>Darlene's Weekly Prediction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</w:t>
      </w:r>
      <w:r>
        <w:rPr/>
        <w:t>Joe Bob's Weekly Prediction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</w:t>
      </w:r>
      <w:r>
        <w:rPr/>
        <w:t>Bobby Joe's Weekly Prediction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</w:t>
      </w:r>
      <w:r>
        <w:rPr/>
        <w:t>Return to Previous Menu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FL Tracker              (T.N.T.)                        Page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ing An Individual's Results for 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to display results for an individual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at like the following example.  Although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rately depicted here, it is a multi-colored b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ing an individual's week by week results with cum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as well.  The information is displayed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right side including a comparison with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ieved by the Percentage Analysis (PA) predi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int Spread Analysis (PSA) 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bottom is a count of the number of times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able to match the best weekly outcome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happens to be the same as the number of games 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k, but it will usually be a smaller number such as twel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t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Correct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88 SEASON - Joe Bob's Picks           JOE JOE  PA  PA PSA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Wk Cum  Wk Cum  Wk C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  10   20   30   40   50   60   70   80   90  100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������������������������������������������   �  13  13  14  14  11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��������������������������������     �    �   9  22  13  27   8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�������������������������    �    �    �   8  30  13  40   7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��������������������������������   �    �    �  11  41  13  53   8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����������������������������������    �    �    �   9  50  13  66   7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����������������������������������    �    �    �  10  60  13  79   9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������������������������������������    �    �    �  10  70  12  91   8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������������������������������������    �    �    �   9  79  11 102  11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������������������������������������    �    �    �   9  88  10 112  10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����������������������������������</w:t>
      </w:r>
      <w:r>
        <w:rPr/>
        <w:t xml:space="preserve">ܳ    �    �    �   </w:t>
      </w:r>
      <w:r>
        <w:rPr/>
        <w:t>9  97  11 123  11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����������������������������������</w:t>
      </w:r>
      <w:r>
        <w:rPr/>
        <w:t xml:space="preserve">ܳ    �    �    �   </w:t>
      </w:r>
      <w:r>
        <w:rPr/>
        <w:t>8 105   8 131   8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���������������������������������� �    �    �    �   8 113   9 140   8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����������������������������������</w:t>
      </w:r>
      <w:r>
        <w:rPr/>
        <w:t xml:space="preserve">ܳ    �    �    �  </w:t>
      </w:r>
      <w:r>
        <w:rPr/>
        <w:t>13 126  11 151  11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����������������������������������</w:t>
      </w:r>
      <w:r>
        <w:rPr/>
        <w:t xml:space="preserve">ܳ    �    �    �   </w:t>
      </w:r>
      <w:r>
        <w:rPr/>
        <w:t>9 135   7 158   8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����������������������������������</w:t>
      </w:r>
      <w:r>
        <w:rPr/>
        <w:t xml:space="preserve">ܳ    �    �    �   </w:t>
      </w:r>
      <w:r>
        <w:rPr/>
        <w:t>9 144  11 169  11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����������������������������������</w:t>
      </w:r>
      <w:r>
        <w:rPr/>
        <w:t xml:space="preserve">ܳ    �    �    �   </w:t>
      </w:r>
      <w:r>
        <w:rPr/>
        <w:t>8 152  10 179   8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imes Matching Best Weekly Record of 14 Correct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Analysis -  1      Steve -  0          Joe Bob -  0        � =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pread Analysis -  0    Darlene -  0        Bobby Joe -  0      � = Cu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FL Tracker              (T.N.T.)                        Page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ing Results of All Partici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the reporting capabilities, the following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leaders in each of the three categories, current wee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dictions, total correct over entire season, and best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rrect predictions over entire season.  Upon initial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most column heading is highlighted and participant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order of most correct picks for the current week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and right arrow keys, another heading is highligh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ipants are redisplayed highest to lowes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chosen.  Paging capabilities are available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results that cannot be shown on a sing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90 Season        * * *  Most Correct Predictions  * * *           Week #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Total Correct     Total Correct     Percent Corr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This Week       Entire Season      Entire Seas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eve Owens                   10                80                  63%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ick Nichols                  10                53                  58%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rla Clark                   10                68                  67%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asthuri                      10                66                  66%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th Devine                    9                58                  64%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 Davey                      9                55                  63%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njay Khurana                 8                86                  67%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orge Latham                  8                82                  64%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lie Davis                   8                64                  63%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lian Spence                  8                75                  59%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ssano Passarella             8                65                  64%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thy Archer                   8                47                  60%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.L. Sharma                    8                64                  64%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da Johnson                  8                39                  53%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an Mundy                     7                75                  65%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ul Marcello                  7                33                  61%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mesh Muddaraj                7                72                  63%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ladys Jones                   6                71                  62%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&lt;- Use Arrow Keys to Change Views -&gt; 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FL Tracker              (T.N.T.)                        Page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Te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ime to time, NFL teams seem to migrate.  This event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1987 and 1988 season when the St. Louis Card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k off for Phoenix.  The NFL Tracker can accomodate such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care must be taken to ensure that the starting s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team is one higher than the ending season an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accurately.  The mascot name can be changed with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sk, however, cities with more than one football tea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.A. or N.Y. must include the mascot within the team nam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they may be uniquely identified.  If experiencing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updating this screen, see the discussion of system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urthe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ot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otaling is needed to get the weekly results summariz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ization is necessary to display the data quick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ndant recalculations.  The subtotaling will always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nly the current season's data and only for activ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s will always begin processing data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eason, therefore, as the season progresses the subtot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ake longer.  Prediction results and weekly scor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flected until subtotaling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to a Different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FL Tracker will start up with the current season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clock is set correctly.  This season may be chan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time from the Database Queries and Updates Menu,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seasons. Changing to a season that has not had a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 for it will not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Data or R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serves two purposes.  If there is another T.N.T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different directory that needs to be merg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then simply invoke this option and type in the fu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ath of the directory where the other databases exist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used if predictions were stored into an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roduct prior to purchasing a registered version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contains a LOT of data, so be prepared to wait 30 minu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for the merge process to complete.  In the event that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damaged, due to shutting the PC off while indexing or what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 now be reindexed.  Simply blank out the data entry fiel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would be entered, hit enter and all databa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FL Tracker              (T.N.T.)                        Page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Season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season play can be tracked with The NFL Tracker, bu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les for getting into the playoffs are so complex,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ptions are made about the candidates.  The weekly itine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layoff games must be entered each week, agai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iting team displayed over the home team.  The individual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 and the computer prediction programs will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from regular season games.  The bar charts for pre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results will look different because they only account fo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son play.  Most of the activities that were once d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, must now be done from the playoff menu.  The pl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requires further menu navigation depending on which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son games ar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* * *  1988 Playoff Menu  * * 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Review Playoff Scenario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Display Playoff Prediction Resul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Wild Card Gam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Divisional Playoff Gam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Divisional Championship Gam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he Super Bowl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Return to Previous Men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 xml:space="preserve">ͻ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 xml:space="preserve">* * *  Wild Card Playoff Menu  * * *  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 xml:space="preserve">͹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 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 xml:space="preserve">Enter Participating Teams           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 xml:space="preserve">Percentage Analysis Predictions     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 xml:space="preserve">Point Spread Analysis Predictions   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 xml:space="preserve">Enter Player Predictions            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 xml:space="preserve">Print Player Predictions            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 xml:space="preserve">Enter Game Scores                   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 xml:space="preserve">Return to Previous Menu             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 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 xml:space="preserve">ͼ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FL Tracker              (T.N.T.)                        Page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ing Playoff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traditional tree structure representation of the play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he first option on the playoff menu, "Review Playoff Scenari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return a scre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* * *  1988 Playoffs  * * *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FC Wild Card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uston        24Ŀ AFC Playoff Game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�</w:t>
      </w:r>
      <w:r>
        <w:rPr/>
        <w:t>Houston        10Ŀ AFC Championship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eveland      23��                   ��Buffalo        10Ŀ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Buffalo        17��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��������</w:t>
      </w:r>
      <w:r>
        <w:rPr/>
        <w:t>Ŀ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Seattle        13Ŀ             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�</w:t>
      </w:r>
      <w:r>
        <w:rPr/>
        <w:t>Cincinnati     21�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incinnati     21��                       Super Bowl XXII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NFC Playoff Games                        Cincinnati     1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Philadelphia   12Ŀ NFC Championship     San Francisco  2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�</w:t>
      </w:r>
      <w:r>
        <w:rPr/>
        <w:t>Chicago         3Ŀ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hicago        20��             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FC Wild Card       San Francisco  34Ŀ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.A. Rams      17Ŀ                   ��San Francisco  28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�</w:t>
      </w:r>
      <w:r>
        <w:rPr/>
        <w:t>Minnesota       9�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innesota      28�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FL Tracker              (T.N.T.)                        Page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iscussed in the systems standard section, it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icult to create permanent problems with the data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ule is the heart of the system and any chang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will require that portions of the system woul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run.  For example, a game may be entered twic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k and one game omitted.  The computer prediction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run and the results stored.  When entering player pre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, it becomes apparent that there is a mistake. 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hanged, yet when reentering the player predi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predicts that a team not even in the contest will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the database by running the computer prediction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return.  The problem will be fixed.  Subtotaling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all databases when an invalid score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The NFL Tracker has been rigorously tested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ubtedly be some undiscovered "bugs".  When they are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ify Micro Moonlighters in writing and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d a registered copy every attempt will be made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blem.  Please include your name, serial number,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the problem, and, if possible, a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bases and indexes.  Databases that have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being altered outside of The NFL Tracker will not be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he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 Moonl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500 2nd Street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ke Stevens, WA  98258        [Evenings Preferab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06) 487-8491                 (206) 334-8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wens@nmo.gtegsc.com          NFLTracker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