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KETBALL STATISTIC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                                                                     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KETBALL STATISTICS MANAGER IS PROVIDED AS SHARE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PT IS EASY.  WE ALLOW YOU TO USE OUR PROGRAM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FOR A LIMITED TIME.  IF YOU LIKE THE PROGRAM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IT ON A REGULAR BASES, THEN WE EXPECT YOU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PY OF THE PROGRAM.  THIS WILL ALLOW US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SUPPORT OUR USERS.  IT WILL ALSO KEEP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ROGRA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M IS THE RESULT OF MANY HOURS OF PROGRAMMING. 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HIS FARE SHARE AND REGISTER YOUR COP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PROGRAM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REGISTER SEND YOUR NAME AND ADDRESS ALONG WITH A $30.00 TO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TS MANAGE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ES, IA  50010-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RECEIVE NOTICES OF PROGRAM UPDATES AND A HARD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NTRODUCTION 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. Basketball Statistics Manager Features 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2. Using this manual 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ystem Requirements 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Getting Started 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. To get started: 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2. To start the program: 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GENERAL INSTRUCTIONS 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1. Using the menus 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. Getting Help 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MAIN MENU 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. Stats 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2. Print 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3. Team Roster 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4. Utilities 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Stats Menu 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1. Enter statistics of a game 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2. Edit Statistics of a game 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3. Delete Selected Statistics of a game 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4. Delete entire Statistics of a game 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PRINT  MENU 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1. Game 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2. Conference Accumulative 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3. Conference Averages 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4. Overall Accumulative 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5. Overall Averages 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6. Individual Performance 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7. Season Summary 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8. Printer Setup 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TEAM ROSTER 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1. Add a team member 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2. Edit a team member 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3. Delete a team member 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UTILITIES 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.1. Begin a new season 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.2. Modify Team Title 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.3. Modify season year 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.4. Records 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.4.1. Modify Records 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.4.2. Check Records 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.4.3. Print Records 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.5. Maintenance 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Making backup copies 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.1. If you have one floppy drive 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.2. If you have two floppy drives 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.3. If you have one floppy drive and a hard disk 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Error codes 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 for using Basketball Statistics Manager (B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will make the process of keeping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stics easy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Basketball Statistics Manag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ized handling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statistics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select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a variety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ac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son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son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seas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s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ized handling of the team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 team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a team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ano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ized handling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, edit and dele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data for tied or broke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record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Us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have endeavored to make the comm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ketball Statistics Manager as user-friend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way to learn the capabilities of the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 with it and use the on-line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statistics and record files are provi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.  This manual could be used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ny suggestions for making Baske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 easier to use or for improving the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, please feel free to contact us.  F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tact us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orts Manage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mes, IA  50010-1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ketball Statistics Manager requires the following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PC/XT/AT/PS2 or compatible with minimum 64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3 1/2"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or EPSON compatible printer capable of printing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include the following lines in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do not know about CONFIG.SYS, simply copy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SYS file (provided on the disk) to your boot 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back-up copies of your original disk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how to make back-up copies refer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he program.  If this is your first time, BS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ple files.  Feel free to experiment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ter your own statistics, select 'Utilities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 and select 'Begin a new season'.  This sub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ake you through the necessary steps to set up B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To star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dual-floppy or single-floppy system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isk in drive A and start the computer. 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stics Manager will be 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hard disk, after starting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o the Basketball Statistics Manager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he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the introductory screen, the main menu is display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ketball Statistics Manager menus are flexible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.  To access any of the items on the menus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 to your selection with the arrow key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.  Typing the first letter of any ite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leave any menu by pressing the ESC key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.  As a safeguard against accidental ab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you must either press 'Q' or choose 'Quit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get help anytime by simply pressing the F1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screen will give you specific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items.  After you are done with the help scree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tem will allow you to add, edit and dele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selected player in a select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tem will give you a choice of 7 different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inter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Team R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allow you to add, edit and delet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ster members and keep an up to date ros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gives you a submenu from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a new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Tea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seaso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ipul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routin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sections will give you a detai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a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robably will use this menu more than any other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.  This is where you add, edi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stics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Enter statistics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selecting this option,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opponent.  This name must be uniqu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ed to 18 characters.  BSM will automatical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into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prompt will ask you whether this g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 game or not.  BSM needs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ing reports.  If you don't wish t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Conference and Non-Conference games, then press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you will be given a list of players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and select the player for whom you wish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tistics-entry-screen will appear. 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the player, the name of the opponent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was a conference or non-conference gam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 to enter the statistics.  For examp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is FOULS.  You will enter the number of fou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had, and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move between fields by using PgUp and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es handy when you made a mistake.  You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at field and enter the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d fields, such as 'Field Goal Percentage' or '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ounds' are automatically handled by BSM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keep track of a particular stat, just lea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enter the values for the last item, BSM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you want to 'Add more stats'.  If you do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.  The list of players appears agai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on the next player from the list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player will appear in a lighter colo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you remember which players you have enter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enter stats for a player, the only way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by selecting 'Edit' from the 'Stat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 The evaluation copy of BSM is limited to te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Edit Statistics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is item, when you need to correct previous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stats for a player.  You select the g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for whom you wish to edit stats.  The stats-e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ill appear.  Use PgUp and PgDn keys to mov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s and enter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last item, BSM asks whether you want to 'Ed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s'.  If you do, press &lt;Enter&gt;.  The list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 again, with the highlight on the next pla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.  The same procedur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to edit stats from a different gam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back to the 'stats' menu and select 'Edit Statistic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'.  Then select the correct game from the oppon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ponent list includes the name of the opponen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 'Y' or a 'N'.  A 'Y' will indicate that the gam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 game and a 'N' will indicate that th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Delete Selected Statistics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is item, when you need to delete previously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s for a player.  You select the game and the play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m you wish to delete stats.  The stats-entry-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.  You will be asked to confirm the deletion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Yes' to delete the stats and 'No' to keep them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M asks whether you want to 'Delete more stats'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, press &lt;Enter&gt;.  The list of players appears aga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light on the next player from the lis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to delete stats from a different game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o back to the 'stats' menu and select 'Delet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stics of a game'.  Then select the correct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pon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ponent list includes the name of the opponen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 'Y' or a 'N'.  A 'Y' will indicate that the gam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 game and a 'N' will indicate that th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Delete entire Statistics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is item, when you want to delete all the st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ng to a particular game.  Unlike 'Delet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stics of a game', this item will not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particula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M gives you a list of all the games.  Select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delete.  You will be asked to confirm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'Yes' to delete the stats and 'No'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ponent list includes the name of the opponen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 'Y' or a 'N'.  A 'Y' will indicate that the gam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 game and a 'N' will indicate that th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INT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is menu you select the kind of repor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.  You can also select the type of prin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most widely used report.  It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s of all the players against a particular te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want to print a 'game report' after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s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Conference Ac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port contains the names of the player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performance in Conference games.  It includes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a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Conference Ave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port contains the names of the player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averages in the following categories: 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ounds, Assists, Turnovers, Steals, Blocked Shots,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Field Goals. The report only include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s. It includes a team total a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Overall Ac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port contains the names of the player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performance in Conference and Non-Conferenc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ncludes a team total a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Overall Ave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port contains the names of the player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averages in the following categories: 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ounds, Assists, Turnovers, Steals,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ts, Three-point Field Goals.  The repor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 and Non-Conference games.  It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 total a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Individu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port shows the performance of a playe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 opponents.  You can select particula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he report for, or you can select all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good report for the end-of-season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Seas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port will show a summary of the season.  I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:  Our score, Opponent, Opponent's Score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r, Points.  This is a good report for the end-of-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 reports of BSM require the printer to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ensed form.  Each brand of printers has its own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in condensed form.  If you have difficult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inter to print in condensed form, selec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ost closely resembles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we don't have access to every printer, our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.  We welcome any comments about the resul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different printers using our printer selec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us the proper codes for your printer, we will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ur list and send you an updated copy of BS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included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 about the printing capabilit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, consult your Print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AM R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is sub-program, you can keep your roster list u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.  You have a list of players.  TEAM ROSTER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add, edit or delete names from this lis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one, press 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Add a team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e highlight on any player.  Press F4.  A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on the right hand side of the screen. 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layer.  This name is limited to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nter&gt;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Edit a team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e highlight on the name you wish to edi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.  A box will appear on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ith the name of the player in it.  Correc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&lt;Enter&gt;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M will then change all occurrences of this nam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Delete a team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e highlight on the name you wish to delete. 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asked to confirm the deletion.  Select 'Y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the name, 'No' to keep i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lect 'Yes', then BSM will delete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name in its mai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While we developed BSM, we made every effort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able to different situations.  For example, w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 users who wanted to differentiate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Conference games.  At the same time, we had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s who just did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roster program, we have added two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Sometimes, you can't attribute a particular stat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player.  Rebounds are a good example of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eam A shoot the ball and it hit the rim and wen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s, team B will get possession.  But, who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ound?  In this situation, you probably want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nsive rebound to team B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M will allow you to enter 'TEAM' as one of your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s.  It will treat it differently in only one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names that you add to your list, will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TEAM' in the list.  This way, 'TEAM' will alway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name on your list.  Remember, the word TEAM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BSM will allow you to keep track of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s for each game.  This way, you can compare your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s, to the opponent's totals.  If you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, add the word 'OPPONENT' to your team members.  B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reat 'OPPONENT' differently.  Any names that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list, will appear before 'OPPONENT'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y, 'OPPONENT' will always be the last n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.  The special word TEAM will appear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PONENT.  Remember, the word OPPONENT must b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, you print a report, BSM ignores the stats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PONENT when calculating team totals.  It will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ponent's totals, followed by your team's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nu allows you to go through the necessary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a new season, edit some vital values,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 and perform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Begin a new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beginning of each season, you need to set up B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season.  This item allows you to perform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s.  To begin a new season you must follow these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der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Confirm the deletion of stats from the previous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Enter a team title for y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Enter a season year, for example: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 Enter the names of your players using 'Team Roster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 Enter stats of your first game using 'Ent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game' from the 'Stat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Modify Team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am title will appear on most of your repor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edit or change this title, use this i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will not affect your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Modify season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son year will appear on most of your repor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edit or change this, use this item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tem, in the middle of the season, your record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ility to keep track of records is what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M from most other programs.  With BSM, you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records once, and BSM will take of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check to see if any records have been t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ken.  If so, it will infor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M will keep track of four different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Individual season records.  These ar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 taken from the performance of a player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son.  It includes the player's name and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Team Season Records.  These are team record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rformance of the entire team throughout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nly includes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 Individual Game Records.  These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of each player during each game.  It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player, the opponent and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 Team Game Records.  These are taken from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entire team during a game.  It includ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ponent and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ecords include the name of the record and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1. Modif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can use the capabilities of BSM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your current records.  BSM will keep thes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if it finds any tied or broken records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cessary changes to the data.  Select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you wish to modify.  (Refer to section 9.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different ki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see an entry screen.  The names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on the left hand side.  Put the highl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next to the name of the record for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 value and press &lt;Enter&gt;.  Enter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nd press &lt;Enter&gt; again. 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for all the other recor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se your are modifying 'Individual Game Records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for 'Most Field Goals Attempted' is 20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is information, you put the highlight o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to 'Individual Game Records' and press &lt;Enter&gt;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and press &lt;Enter&gt;.  Enter the player's name,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and the season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time that BSM finds a person attempting more field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20, it will erase the old record and replace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SM finds a player who also attempted 20 field goa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dd it to its data file.  Now, you have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ing the s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two players holding the same record,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light on that record's name.  Press F4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 information.  Now you have two copied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which indicates you have a ti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dit any value on the screen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on it and pressing &lt;Enter&gt;.  You could press F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don't wish to keep track of a certain record, en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ts numerical value.  The record will no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SM contains a list of record names for each record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names are permanent and cannot be delet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ttempt to edit a 'record name'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you cannot delete a unique record.  An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it clear:  if you have more than one player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record, you may delete all BUT ONE of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only one player holding a record, then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2. Check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tem will allow you to check and update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kind of record that you want to check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9.4 for information on different kinds).  B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checking your records.  If it finds that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d or broken, it will inform you.  It then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you want further processing.  Select 'Yes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he change to be stored in the data file.  Select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keep the data fil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situations in which you don't want to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ken or tied record.  Suppose that the record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goal percentage is 90% (9 out of 10).  A player sh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out of 1 and gets a percentage of 100%.  You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want to process the broken record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suggest that you run these checks onc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son, unless you periodically need to know wheth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been broke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3. Pri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int record sheets, select this item.  Record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have all the information about records. 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ement to your end-of-season handbook.  To prin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ind of record you wish to prin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M uses several data files to store its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access to data, there are some index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  All of these files must be kept updated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blem in one file, will very likely cause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 most frequent problems concerns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chnical term is 'corrupted index file'. 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file and the data file don't match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ious problem, but it could be easily correct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the index files.  This is one of the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nu item will perform:  it will update you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If you get unusual errors, or 'internal'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simply select this item and your problem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ly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aking 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suggest frequent backup of your data.  The easie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py all files to your backup disk.  This wa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disk from which you could run BSM.  You c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M to a new disk for each new season and label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son year.  Using this method, you will have an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your stats from previous s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If you have on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Place a DOS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:  MAKE SURE THE DISK IN DRIVE B IS EMP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WILL ERASE ALL THE INFORMATION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Place your destination disk in drive A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s giv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Place your BSM disk (source disk)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:\*.*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copy all the files.  Each file is display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pied.  You need to swap the disks when t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If you have two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Place a DOS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Place your destination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B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:  MAKE SURE THE DISK IN DRIVE B IS EMP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WILL ERASE ALL THE INFORMATION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Place your BSM disk (source disk)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:\*.*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copy all the files in drive A to drive B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displayed as it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If you have one floppy drive and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Change to the directory containing your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Place your destination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:  MAKE SURE THE DISK IN DRIVE B IS EMP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WILL ERASE ALL THE INFORMATION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Change to the directory containing BS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*.*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copy all the files in BSM directory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file is displayed as it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THE STATS FIL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warning that will appear when you first use B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just started a new season.  It warns you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data file (stats file) is empty and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ipulate any statistics.  After you enter sta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will no longe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NAM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 name was already in the roster list.  You can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e names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 THE ROSTER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M was not able to locate its roster list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contains all the files from the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 THE STATS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M was not able to locate its main data fil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isk contains all the files from the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 THE HELP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M was not able to locate its help file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contains all the files from the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 THE RECORDS DATA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M was not able to locate the files contain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Make sure your disk contain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THIS FILED CANNO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not edit a 'record name'.  Please refer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4.1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 YOU MAY NOT DELETE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not delete a unique record.  Please refer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4.1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1 GAMES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M was not able to locate its game file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contains all the files from the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2 NO MORE NAMES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reached the end of the nam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3 DUPLIC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not have two exact copies of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Notice that this is different from a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.  Tied records will have the same numerical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DIFFERENT 'record hold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0 THE ROSTER FILE CONTAINS N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warning that will appear when you first use B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just started a new season.  It warns you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ster file is empty.  After you enter the memb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, this message will no longe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5 DUPLICAT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ried to enter stats for the same oppon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solve the problem, change the opponent's nam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unique.  For example, if you play team A twic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game A1, and the second game A2.  Refer to section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 This manual is provided  only to assist 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  of the  product.   In  no event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orts  Management  Systems  or  the  autho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able  for   any   special,   incidental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equential damages  from  the  usag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 or the manual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