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version 4.0 of "Flora" is available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: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SA SVGA with 512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 resolution a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non-VESA chipse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CD-ROM version 4.0 of "Flo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, OR 974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