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8009670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4982917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469548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0714861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4204724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004327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5866350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