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enterline{\bold kangkaa sndaan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katavaip paTiirenRu caattinaaL.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daaRkaaliyil oru yoocanaiyum illaamal aRaikku veLiyee uTkaarndtirun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dtarattiRku andtac cattam talaiyil aTittatu pool keeTTatu.  ezhundtu cen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vait taTTinaan;  oru patilum illai.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"paakiirati, paakirati"!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ndtarattin kuralil oruvita uNarcciyum illai.  cettavan kuuppiTuvatu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ndtatu.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otum katavu tiRakkappaTavillai.  uLLee taazhiTappaTTirundtatu.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ndtarattiRkuk konjcam engkirundtoo cuuTu piRandtatu.  "ee, paakiira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u caRRee palamaakak kuuppiTTuk katavaiyum oongkit taTTinaan.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akiirati varum kaaloocai keeTTatum, katavin ndaataangki kazhan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zhundtatu.  aanaal katavait tiRandtu koNTu cundtaram uLLee celvataRk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akiirati paTukkaiyil cenRu kuppuRa vizhundtuviTTaaL.  avaL teekam aTikk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m kulungkiyatu; aanaal avaL vimmiya kural veLiyee ezhavillai.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akiirati" enap pakkattil uTkaarndtu cundtaram azhaittaan.  avaL ndi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dtiya kaNkaLuTan tirumpi avanaip paarttaaL.  "een azhukiRaay?" en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uTaiya caaramaRRa keeLvikku avaL onRum patil collavillai.  avanai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kkap paarttukkoNTirundtaaL.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mmaa colluvatupool indtat taTavai kaacikkup pooy vandtuviTuv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amtaan vaTakkee andtap pakkamellaam poonatillaiyee" enRaan.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L maunamaaka avanaip paarttukkoNTirundtaaL.  kaNNiir uuRRu vaRRik kaR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ndtirundtatu.  kannangkaLil, avaLuTaiya itazhkaLil ndiir cindtiyata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l kaRitta uppai avaL vaay uNarndtatu. 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kangkaa sndaanam ceytu vandta piRaku ndaan ... ndaan .. vandtu .. 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kiirati" - avan ataRku meel tayangkinaan.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Rkumeel avan collap poovatai avaL uRRuk keeTkalaanaaL.  avaL kaNkaL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am kalandta aaval uuTaaTiyatu.  aanaal avanoo ataRkumeel on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cavillai.  tayakkattooTu veLivandta coRkaLuTan avan peeccu aRupaTTuviTT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akiirati miiNTum eetoo collap pookiRaan enap poRuttup paarttaaL.  a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lai eTuttu nditaanamaakak kuTikkat toTangkin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amaam, ungkaL ammaaviTam andtac cangkatiyai innum collavillaiya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p pookiRatee illaiyaa? ... enna ndaan keeTpatu purindtataa?" enRa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ndtaram vizhittaan.  pin, "innum illai ... vandtu ... vandtu ..." en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umaaRinaan.  kaTaiciyaakap poorvaiyai izhuttup poorttikkoN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uttuviTTaan.  paTuttavan paTuttavantaan.  leecaana kuRaTT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imaNikkellaam avaniTamirundtu kiLampiy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naip paakiirati paarttaaL.  ayarndtu tuungkum tannuTaiya aruma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aiyaip paarkkum taayaip poola avanaip paarttaaL.  curuNTu azhakaaka irun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uTaiya kiraapput talaiyil metuvaakat tan karattai vaittaaL.  pinpu een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ppaTiyaaka avaL mukattil veRupput toonRiyatu.  vaitta karattai veekama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ttukkoNTu munpoolavee kuppuRak kiTandtu vimmi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Ru maalai ndikazhcci avaL ndinaivukku vandt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aaykkaata moTTai marattaik kaTTi azhutu ennaTaa pirayoocanam?  ung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paraiyileeyee ippaTi irundtatillai  cundtaram. oru varushamaa iraN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ushamaa?  onpatu varushamaaka yaaraaleetaan indtap paavattaic cakik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iyum?  cottilee paati koovilukkum kuLattukkum karaittaakiviTTatu.  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Niyattaik kaNToom? keeTTatillaiyaa ndii? malaTiyaip piLLai peRu enR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keeyirundtaTaa peRuvaaL?  kaTaiciyaaka oor aacai; kaacikku maattiram in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kavillai.  angkeeyum pooy kangkaiyil muzhukkup pooTTu vandtuviTungk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uRam aaRu maacam paarkkiReen.  puuvoo, pinjcoo illaaviTTaal peecaa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ukkee oru muzhukkup pooTTuviTTu, maRu kalyaaNattiRku eeRpaa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aveeNTiyatutaan.  ennaippool indta onpatu varusham poRuttavaL oruttiy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ai.  puumaateeviyaippool poRutteen" enRu tan makan cundtaratti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apaTavenRu vaarttaiyaik koTTinaaL, avan taay mangkaLam.  attanaiyaiy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TTukkoNTutaan irundtaaL paakii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ndtaram eetaavatu tan taayiTam peecamaaTTaanaa enap paakiiratikku 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kkam.  avan colluvataRkum vishayam irundtatu.  aanaal kallup piLLaiyaaraa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 camaati ndilai aTaindtuviT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tak kuTumpattin eekapooka atikaaramum mangkaLattammaaL kaiyil irundtat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LuTaiya cellap piLLaiyaaka vaLarndtavan cundtaram. azhakukkum va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aTTattiRkum kuRaiccal illai.  appaa ciRu vayacilee ndiRaiyac cottai andt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amattilee viTTuviTTu iRandtupoonaar.  mangkaLattammaaLin tamai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amakirushNantaan kuTumpattiRku utaviyaaka irundtu meeRpaarvai paarkkiRa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rukkum kuTumpac cikkal kiTaiyaatu.  avar indtak kuTumpat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vivakaarangkaLilum talaiyiTTuk koLvatill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akiiratiyin azhaku kaNkoLLaa azhaku.  ataRkaakavee mangkaLam avaLait 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umakaLaakkikkoNTaaL.  muunRu varushangkaL kuTumpam kutuukalamaayt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aTandtatu.  ndaalaavatu varushattilirundtu piTittatu caniyan paakiiratikk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tandtooRum avaL vilakiyirukkum ndaanku ndaaTkaLum viiTTil eeka amaL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ku pinnum cila ndaaTkaL andtat tunpam irukkum.  mangkaLam erindtu erind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zhuvaaL; campandtam illaamal tiTTuvaaL.  malaTi, paavi, moTTai - innum p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 aTaimozhikaL paakiiratikk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gkaLattin oree peN ciitaa piRandtakam varumpootellaam avaLuTa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zhandtaikaLai atikamaakap paakiiratiyiTam konjca viTakkuuTaatenpa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kaLattin uttaravu.  piLLaiyaRRavaLin kaN mikap pollaatataam.  itaiyella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kaLam oLivu maRaivuTan colluvatillai.  avaLukkenna paakiiratiyiTam paya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 maamiya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L maamiyin peeccu andtak kiraamamee paraviyatu.  paakiiratiy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aapattuTan paarppoorum veRuppooTu ndookkuvoorum payattoo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anippoorundtaan andtak kiraamattil irundtanar.  toozhamaikkum ndaTpukk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kaL panjcamaakiviTTaark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ur kiTakkaTTum, avaL ndenjcee avaLai aritteTuttatu.  kuLattangkaraik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kum vazhiyil taayk koozhiyaic cuRRittiriyum ciRu kunjcukaLum, tuungk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aayin maTiyaik kavvum atan azhakiya kuTTikaLum, talaiyil taay pul cumand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, avaL iTuppil irundtavaaRee maarpaic cuvaikkum kuTiyaanavak kuzhandtaiy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akiiratikku enna ennavoo eekkak kataikaLaik kuuRina.  tan viiTTileeyee 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ai maami pacuviTam paal kaRakkumpootu ataip putuk karuttuTan ndookkina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al curandtu cempil piiccum atee camayam paakiiratiyin kaNkaLum kupu kupuv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irac corindtana.  avaL ndenjcu vimmi vizhundt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ulai kulaiyaayk kaayttuk kulungkum maamaramee! taaRukaLait taangkaa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ayum vaazhaiyee! parutta kanikaLaik kiLaikaLilum veerkaLilum tongkavi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avee! ungkaLuTan paakiirati ceerndtavaL allavaa? avaL puukkaata, k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ungkaata varkkattil otukkak kuuTiyavaLa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u maatattiRku munputaan paakiiratiyin piRandta  iTamaana tiruccikku 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a iruvaraiyum azhaittuc cenRu oru vaaram vaittirundtu anuppinaar. atuv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r eetoo caandti kazhikka azhaittataal mangkaLattin andumati kiTaitt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ucci cenRu ndaalaindtu tinangkaL aanapiRaku, orundaaL maal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rirangkam puRappaTalaam vaarungkaL" enRu cundtarattai azhaittuk koN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akiirati tan viiTTu vaNTiyil puRappaTTaaL.  pookum vazhiyil oru le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akTarin vilaacattaic colli angkee mutalil pooyviTTup piRaku kooviluk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kalaam enRaaL vaNTikkaaraniT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akTar viiTTu vaacalil vaNTi ndinRatu.  andta leeTi TaakTarin kaNavarum 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kTar.  itu eeRkanavee paakiiratikkut terindtirundt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angkungkaL, ivarkaLaip paarttuviTTup piRaku pookalaam" enR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daan etaRku? unakkut terindtavarkaLenRaal ndii pooyp paarttuviTTu va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an, vaNTiyil irundtavaa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vaNTiyil irukkum ndeeram uLLee vandtirukkakkuuTaataa?" enap piTivaatama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aiyum azhaittuc cenR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eTi TaakTarukku eeRkanavee paakiiratiyait teriyum poolum.  punciripp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veeRRaaL.  cundtarattaip paRRiyum vicaarittaaL.  pinpu taniyee cundtaratt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r aRaiyil viTTuviTTup paakiirati maTTilum avaLiTam tanimaiyil oru ndimis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cina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taRkenna? paarttaal pookiRatu.  aindtu ndimishattu veelai.  unn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attiram paricootittaal pootaatu!  itoo avarum vandtuviTuvaar.  vandtav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urusharaiyum paarkkac collukiReen" enRu paricootanai aRaikku azhaittu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R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Liyil varumpootu paakiiratiyum leeTi TaakTarum ciritta mukatt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NappaTTa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kuRippu: avaLuTaiya makizhccikkuk kaaraNam ndiingkaL ndinaippatu pool 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pamaakiyiruppaaL enpatu illai.  "kooLaaRu etuvum tanniTam ill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patutaa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