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OM - Loc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, 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5th February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Tomas Martin, 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OM is a fast file finder utility with many other features, such as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, Print or Delete the found file; it also allows you to view or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file. You simply invoke the program from any directory or sub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yping "locate [filename.extension]", because LOCOM works acros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hard drive. You'll get a scrollable dialog box on the screen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r files matching entered search string (wild card * is allowed).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or your mouse to highlight the file your look for and then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six command buttons to select the action. You can either just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file is located and opt to exit to DOS to current directory or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rectory where the found file is located and run it, or you can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SCII file. You also can copy, move, print or delete loca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imple as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much you have to do. Just copy the file LOCATE.EXE on your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directory or add it to your DOS path. The program will do the 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more thing. If you haven't got the mouse, the TAB key will replac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LOCOM.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ut the file Register.doc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844-74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844-744-39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End of File 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