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test 3.00-S Documentation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!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!       M A T H T E S T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!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!   Shareware Version 3.00-S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!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, Kenneth Perr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test is an educational mathematic problem solving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players practice addition, subtraction, multi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vision problems, with varying skill levels and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able options allow players to practice advanc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, such as multi-digit problems, negative numbers, dec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ing, borrowing, and long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th program is ideal for students who are learn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problems, and also for students are familiar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problems but need to either practice advanced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 speed and accuracy with bas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test offers three games which appear after a math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solved.  The first game involves using a ro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the word "TEST", which moves across the scree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game, the player attempts to throw a rock through 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.  In the third game, the player tries to hit a sphe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-beam.  One point is gained for each successful gam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oblem solved.  The game remains the same until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reaches the goal value, which is initially ten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 When the goal is reached, the game changes,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solve math problems slightly decreases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is turned off).  When the score reaches sixty poi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wins the gam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test has many features, which are selected via men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Mathtest can present addition, subtraction,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ivis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layers can solve horizontal or vert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Negative numb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Decimal points can appear i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layers can solve components of math problems, such as 2 + ?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, where the answer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Five difficulty settings exist for the types of math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, so users can solve for single-digit or multi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 multi-digit problems, the player can carry, borrow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ve long division or multi-digit multiplic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math problem timer can be turned off or changed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ve spe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test 3.00-S Documentation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sound can be turn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top number in math problems can be held const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actice individual multiplication t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"drill" mode can be enabled, which causes a selected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math problems to be displayed before a game app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Games can be turn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n-line help is available for almost ever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hanged options in the program are saved in a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ultiple configuration files may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layer can sharpen his/her keyboard skill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SpeedKeys Practic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features a built-in integrity checker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es that the program and its files are unmodifi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ent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 3.00 has been designed to run on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compatible PC's.  Mathtest will run on Pentiums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's.  The computer must be equipped with color graphic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, EGA, or CGA.  The system must also have at least 320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.  Mathtest will work with DOS versions 3.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MATH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Mathtest, type MATHTEST at the DOS prompt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 files are in another disk or directory than w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using, you must change to the appropriate di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in Mathtest, you may find out more about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-screen options by pressing the &lt;I&gt; key fo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On almost every screen, the &lt;F1&gt; key can be pres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thtest is started for the first time, it will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to make sure they are authentic and have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.  These are the files that the integrity checker tes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.EXE - The 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.DAT - The graphics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.HLP - The help resour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.DOC 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.FRM - The print-out registration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test 3.00-S Documentation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thtest is first started, a configuration file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.CFG, is written in the current director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saves user-selected options, making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ctive when Mathtest is restarted.  To reset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ault selections and to make the integrity checker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Mathtest is started, erase the file MATHTEST.CFG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MATHTEST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copies of the shareware version of Mathte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to use, you should erase the configuration fil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 will start with its default choices an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checker when it is started on a different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py Mathtest for others to use, these are the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cluded with the cop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.EXE -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.DAT - Graphics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.HLP -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.DOC -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.FRM - Print-ou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.ICO - The Mathtest icon, which may be used if it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TXT   - Brief overview of how to print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.BAT      - Prints the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MATH.BAT  - Displays the READ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 may be started with the command-line option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 If you wish to use any of these options, type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below when Mathtest is started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Mathtest to operate in "drill" 10 mode, the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would be used to start Mathtes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HTEST /D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more than one option may be used, in any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options with a single space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Mathtest in four-color mode, keep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on a disk in the A: drive from being changed, and ca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integrity check to occur when Mathtest starts, then us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HTEST /J /F=A: /N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may be put into a batch file, so a user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 to type these options when he or she is starting Mathte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question: "Startup: How do I type less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?" in the section "How do I..." below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make a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test 3.00-S Documentation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ief overview of the available command-line option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by typing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HTEST /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=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the top number in math problems as a certain valu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for practicing individual multiplication tables in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Numbers 0 through 100 are 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Mathtest run in four-color mode.  Use this optio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teen-color graphics are not behaving correctly, o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in sixteen colors is too s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=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Mathtest into "drill" mode.  The 'drill' mode in Math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t how many math problems will appear befo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is seen.  For more information, run Mathtest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ROL-D&gt; when the Title Screen or the Main Menu appea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the &lt;F1&gt; key for on-line help.  Valid number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re: 0, 1, 2, 5, 10, 20, 30, or 60.  Select 0 to 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rill' mode off, 1 to base scoring upon successfully-answ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problems instead of successfully-won games, 2, 5, 10, 20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for the same scoring method as number 1 but with more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s displayed before games, or 60 to turn off the ga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is option are saved in the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/N option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=[path]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a custom location and/or filename for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Normally, when Mathtest is run,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MATHTEST.CFG is written to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 program files.  By using the /F parameter,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f other names than MATHTEST.CFG may be used.  If on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s specified, the file MATHTEST.CFG is writte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he path.  This is useful for mana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of multiple users, classes or groups o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or networks, especially when used with batch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 /F=CLASS06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he file CLASS06.CFG as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 /F=C:\STUDENTS\MTH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he file MTH.CFG in the specified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 /F=C:\STU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he default file MATHTEST.CFG in the STUDENT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 /F=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he default file MATHTEST.CFG in drive A: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=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first game that appears when a math probl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answered.  By default, /G=1 is used.  This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ocket game appear.  Use /G=2 to make the throwing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, or use /G=3 to make the light-beam game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test 3.00-S Documentation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or /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brief overview of the command-lin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n integrity check on Mathtest file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one when Mathtest writes its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e first time.  To perform an integrity check ag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the same as the /I option, but Mathtes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when it says that all of the files are OK. 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batch files to cause the integrity checker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every time Mathtest st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uses changes in Mathtest options to not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If you set up a configuration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preset options, you may use the /N option in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keep those preset options from being changed. 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t options again, don't use the /N option when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ears and resets the configuration file with Mathtest defaul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in conjunction with the /N option to bypa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without changing it and to use Math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THAT ARE NOT DOCUMENTED IN MATH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htest "drill" mode may be selected while the titl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, or the options screen are displayed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NTROL-D&gt; when one of these screens is displayed to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ill" Mode menu to appear.  Press the &lt;F1&gt; key when the "Dri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menu is displayed for a detailed explanation on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ill" mode d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math problem is displayed, you can press &lt;CONTROL-W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game that is displayed when Mathtest probl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ed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plosion effects are slow when the games are runn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 may be pressed once to skip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o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 I...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 contains several features which may be very usefu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d.  If you have a particular question of how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, browse through these questions (which are arr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by subject, alphabetically) for an answ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test 3.00-S Documentation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:  How do I insure that Mathtest will star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et of options as when it was last started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Mathtest with the /N command-line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HTEST /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is read from the configuration fil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or changed selections are not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:  How do I use an alternate configuration fi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I use Mathtest for multiple users or classe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/F command-line option.  For example, you can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HTEST /F=CLASS06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certain options become active which are based up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class' or user's objectives. 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06.CFG is arbitrary; any path and/or filename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fter the /F option.  If you don't wan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-established configuration to change for a cla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HTEST /F=CLASS06.CFG /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ultiple users use certain directories on a comput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ing configuration files, a path may be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all of these things can be done in a batch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question: "Startup: How can I type l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Mathtest?"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:  How do I take Mathtest out of "drill" mode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start Mathtest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HTEST /D=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, press &lt;CONTROL-D&gt; when the Title Screen or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, and select "Normal" from the menu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will be saved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ll:  See "Configuration".  Or, see "Game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Configuration):  See "Configuratio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:  How do I change which game appear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tart Mathtest, use the /G option. 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game number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HTEST /G=n, where n equals the gam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G=1 is the default rocket g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ame can also be switched by pressing &lt;CONTROL-Q&gt;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 problem appears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:  How do I turn off the game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Mathtest is running in "drill" mode, more than one m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can be displayed before a game appears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nsecutive math problems is set to 60, no g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before the player wins Mathte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HTEST /D=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only need to do this once; this change is sa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file, unless the /N option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test 3.00-S Documentation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:  See also "Scor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cation Tables:  How do I make Mathtest display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hich correspond to specific multiplication table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/A command-line option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test to show multiplication problems which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6, start Mathtest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HTEST /A=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"Multiplication" problems must be selec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:  How do I make successfully answered math problems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won games, change the score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Mathtest with the option: /D=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HTEST /D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only need to do this once; this change is sa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:  How do I speed up the graphic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e a blue border on the Main Menu screen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test is running in sixteen-color mode.  On 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, sixteen-color graphics modes run slow. 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test with the /C option to change the graphic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r four-color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HTEST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:  How do I turn off the timer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No Time" from the "Speed" option on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:  How can I type less to start Mathtes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I make sure command-line options are used when Math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done several ways.  If you are running Window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test can be started from the Program Manager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Menu.  Refer to Windows documentation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how to do this.  If you want to use command-line op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m when you put Mathtest into the Program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Start Menu.  (If you are using Windows 95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modify the Taskbar properties, Explore the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and modify the properties of Matht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athtest is started from DOS, a batch file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Mathtest.  A batch file is a collection of DOS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normally typed.  Batch files are defin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, followed by a .BAT extension, such as MT.BAT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reate a batch file by starting a text editor or a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that can save or export text files, typ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ommand(s) that you would normally type if no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ed, and saving the file in a convenient location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or floppy disk.  For example, you could create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lled MT.BAT that contains the following DOS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 \MATHT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HTEST /G=2 /C /D=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test 3.00-S Documentation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ould then only need to type MT to cause thes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(or No Timer):  See "Spee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See "Configuratio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 version 3.00-S is a Shareware product.  Tha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freely make copies of Mathtest 3.00-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them on to friends for their evaluation on a non-pro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  Mathtest 3.00-S must be distributed in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modified form.  Mathtest 3.00-S may be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ors, through BBS services, via FTP sites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collections, as long as no more than $8.00 is charg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tribution service for the Mathtest program in particul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means that if Mathtest 3.00-S is put on a CD with ninet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, and the CD is sold for $20, the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service cost of Mathtest is $1.00, which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maximum allowed cost, and therefore permitted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 version 3.00-S is distributed "as-is" and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 warranties whatsoever.  Kenneth Perrine (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hereafter be called the "AUTHOR")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special, or consequential damages result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software.  In connection with this softwa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grants no warranty of merchantability or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 3.00-S is a shareware product.  If you mak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are expected to pay a registration fe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  Upon receipt of your registration fee, you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2-page printed user's manual, version 3.00-R of Mathtes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display any shareware messages, notices and dis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ture releases of Mathtest, and a user's lice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manual is more in-depth than this document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-line help in many topic areas.  Disk dupli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under DOS, Windows, and Windows 95 are cov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-by-step, and batch file creation is described more in-dep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havior of selectable options in Mathtest are describ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illustrate the topics being revie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ngle-user registration fee is $20.00.  This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ce to use one copy of Mathtest 2.00-R and to mak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ies of the original disk.  This package comes wit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one user'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test 3.00-S Documentation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-license packages are $50.00.  These packages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make and use an unlimited number of copies of Math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0-R within one establishment--one school within a distri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earning center, etc.  The site-license includes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test on a local area network, and/or the use of Math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0-R from multiple copies of the original disk (you can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disk onto multiple hard disks or blank flopp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PY or DISKCOPY commands).  The site-licens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one Mathtest 3.00-R disk and one user'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ingle-user packages start with: $20.00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; $15.00 for the next three packages; $10.00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ckage.  Each single-user package includes a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'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than four single-user packages are ordered,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user's manual may be ordered for $7.00 each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disk and a single-user lice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er's manuals may be ordered for $5.00 e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costs are included with the registration fee,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is international (outside of the United States)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$2.00 for shipping on international 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nvenience, print out the file MATHTEST.FRM.  I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.  To print it out, turn on your printer and typ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MATHTEST.FRM P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you may load it into a word processor or text edit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t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checks payable to Kenneth Perrine.  Also,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 (5.25" or 3.5") when regist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neth Perr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 N. "K" 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coma, WA  984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-you for trying out Mathtest.  If you have any commen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, please send them to the addres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