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CrossTab ver 1.1 Manual                                     Page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Tab ver 1.1 Man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TRODUCTION 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INSTALLATION 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HARDWARE AND SOFTWARE REQUIREMENTS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rating System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ystem Files 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     CONFIG.SYS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     AUTOEXEC.BAT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     CONFIG.DB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Hardware 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Installing CrossTab onto Your Hard Disk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RUNNING CrossTab 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TUTORIAL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Generating CrossTab From Previously Saved Selections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Modifying/Defining New Parameters To Generate a Crosstab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CrossTab MENUS 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FILE MENU 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reate New File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Open Existing File 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ing a DRIVE 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ing a SUBDIRECTORY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ing a FILE To Use 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Load Previous Selections 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ave Current Selections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Exit 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DATABASE FILE MAINTENANCE MENU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Add/Modify/Delete Records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View Records 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Pack Database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FIELD SELECTION MENU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Row Field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Column Field 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Values Field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PROCESS MENU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Generate CrossTab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ave CrossTab Results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Print CrossTab Results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          OPTIONS MENU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Set/Reset Sort Flag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Printer Options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dit Printer Heading 1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dit Printer Heading 2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Edit Printer Settings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Select Printer Driver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                    Output Destination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               View Current Selections - (CTRL+F5)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REVISION HISTORY  . . . . . . . . . . . . . . . . . . . . . . . . . . .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rossTab ver 1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5, 1996 Douglas Marko Y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/a Doug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ASE File Compatible Crosstab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rossTa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is a program which will analyse the data from any thre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BASE compatible database table and produce a crosstab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se columns.  One field becomes the Row Column, the secon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to create as many Column (Field) Headings as are necess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(Values) field contains the data that will be intersect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w and column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, let us say the sales manager of company A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the following information from his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ertaining to his salesmen's performa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MAN     TURNOVER MONT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80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75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70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25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8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6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8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4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2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7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4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4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100.00 Ap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now wants to know the performance of his salesm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months January to April and runs Cross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CrossTab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MAN    TOTAL        APR        FEB        JAN        M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3500.00     500.00    12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2900.00     400.00     8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2500.00     500.00     800.00     700.00     500.0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now wants to know the total sales results of each mon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 few parameters (just by swapping the Row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) CrossTab produces the following resul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         TOTAL      DAVID      JONES      P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b         2800.00     800.00    1200.00     8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an         2500.00     7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         2200.00     5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r         1400.00     500.00     500.00     4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adings are crea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will read dBASE ver III+ and higher *.db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reate your own dBASE IV *.dbf compatibl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rossTab should not alter your existing databas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if you go into File Maintenance Menu and intentionally modify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good data processing policy that you make regular back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r important dat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40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15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rossTab from any DOS directory, add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installed CrossTab to your DOS PATH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comes with a configuration file which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suit your hardware.  You may wish to change the displa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ne which matches your hardware.  Acceptabl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/COLOR/EGA25/EGA43/MONO43/VGA25/VGA43/VGA50.  Use your favo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xt editor (e.g. DOS Edit).  If you decide to use a word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save the file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or IBM-compatible computer, protected-mode 286, 386 or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drive with at least 2M free is required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. However, CrossTab creates a lot of temporary files and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extra disk space at least twice the size of your file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MB 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ochrome, CGA, EGA,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CrossTab onto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install CrossTab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 fact it is DOS which does not like having too many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root directory and will most certainly complain in a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leasant and untimely manner with unpredictable resul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rossTab can be installed in any directory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stall it in a directory of its own, so lets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one right now.  Type "MD\CROSSTAB" (or whatever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the directory) at the operating system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hange to this directory by typing "CD\CROSSTAB"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you decided to give it earlier).  Then copy the CrossTab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drive the subdirectory you unzipp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ros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CROSSTAB" from the directory you installed it on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your DOS PATH statement includes the directory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Tab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NSTALL" to run the batch file which will copy the sampl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"\CROSSTAB\SAMPLE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stallation CrossTab creates the directory "\CROSSTAB\SAMPL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sample files referred to below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tutorial, make sure the following fil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CROSSTAB\SAMPLES"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.M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Saved Current Selections files should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\CROSSTAB" directory, or the one you are running CrossTab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1.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2.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3.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uses the full DOS PATH to locate the files saved under "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s" and the sample files were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CROSSTAB\SAMPLES" directory.  Trying to run the option "Load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" will generate an error if the drive and directory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since they were last saved.  This applies even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another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CrossTab From Previously Saved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Load Pre...." under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LES1.CRT" from File List menu showing files with *.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quit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+F5 to view your cur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-&gt; cursor to highlight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 to generate 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ompted to select the field to sort on, use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highlight the field you wish to sort on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y not try the TOTAL field first?)  When the prompt for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press "A" to sort in ascending order or "D" to s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  Press &lt;- or -&gt; keys to exit Sort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owse table will appear on the screen with the crosstab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, PgUp or PgDn keys to navigate ver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clear the brows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generating crosstab with the other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/Defining New Parameters To Generate a Cross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Open Existing File" unde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, A, L, E, S to highlight SALES.DBF.  (If SALES.DB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fter only the first few character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ut the whol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SALES.DBF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, -&gt; or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+F5 to view your current selections.  Make s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.DBF is shown as being in use.  Press any key to clear th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-&gt; until you highlight the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 or use the up or down arrow keys to highlight "Row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select the Row Fiel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MONTH" then press ENTER, followed by ESC to exit Row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+F5 to confirm MONTH field has been flagged as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followed by ESC to clear view screen.  (From now onward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CTRL+F5 at any point to check the validit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 to select the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SALESMAN" then press enter, followed by ESC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V to select the Valu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fields appears.  Us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TURNOVER" then press enter, followed by ESC to exi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-&gt; key until you highlight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 to generate a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owse table will appear on the screen with the crosstab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, PgUp or PgDn keys to navigate ver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clear the brows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Database Maintenance    Field Selection  Process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reate New Fil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pen Existing Fil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oad Previous Selection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Save Selections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x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rst letter of your choice or press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sele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new file which is compatibe with dBASE *.dbf ver IV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(Please note this file is NOT compatible with dBASE III or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)  The database you create must not have more than 25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or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..." and press ENTER. 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el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IELD_NAME|FIELD_TYPE|FIELD_LEN|FIELD_DEC|FIELD_IDX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+----------+---------+---------+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|          |         |        0|        0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|          |         |         |         |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your File Structu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With your cursor highlighting the FIELD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enter a valid name for your field up to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length. The first character mus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 character and the rest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numeric characters.  Underscore "_"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 ENTER or TAB to use to FIELD_TYPE colum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ESC on FIELD_NAME column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ossTab that you have either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your File Structure detail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    Valid field types are (N)umeric, (F)lo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haracter, (D)ate, (L)ogical and (M)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first letter of the desir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SPACE to scroll through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selection by hitting ENTER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FIELD_L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LENGTH   You can specify a length of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 for NUMERIC and FLOAT fiel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fields can be up to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length.  DAT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at 8 characters in length.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re assigned 1 character.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re automatically assigned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10 bytes in the database fi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entry may contain up to 64K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completes selection and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ELD_DEC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On NUMERIC and FLOAT field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number of decimal places (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8).  ENTER key complete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to FIELD_IDX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Press Y or N to specify wheth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ve this field INDEXED or not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complet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entry,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add more records (fields) or not.  Press 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fields and repeat the abo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on the FIELD_NAME field completes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ession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The file name should be a valid D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n comprise of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derscore "_" is also allowed) and must b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 characters in length.  You MUST NOT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extension - CrossTab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DBF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entry and you lose all your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  ENTER completes the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open an existing file to use.  You ca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ver III+ or ver IV or higher compatible file, or fil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yourself in the Create New File optio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Open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"O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File List menu with *.dbf filenam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n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on the drive designator symbol (for example C:\ for C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change drive.  A submenu  will appear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rives. Highlight your choice and press ENTER to comple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working directory by highlighting &lt;parent&gt;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rent directory, or highlight any other directory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 and press ENTER to select.  Whenever you change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 menu is refreshed to show the avail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in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I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BASE compatible files (with *.dbf filename extension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the File List menu if there are any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election by either typing the first unique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r use the up or down 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your file selection menu by hitting either the ESC or &lt;- or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revious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load selections that you previously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 Current Selections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Load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L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File List menu with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rt if there are any selections previously saved i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method described above for Opening Existing File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except that this time your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*.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urrent Selections 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ave all your current selections,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Row and Column Field selections, Sort options, etc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run CrossTab you can load these selections and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osstab without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Save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S" to make your selection.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mpt to enter a filename for your selections.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valid DOS filename which comprises of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underscore "_"  is also allowed) and must be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th.  You  MUST NOT enter a filename extens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will assign the .CRT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try and  no selections will be saved.  ENTER sav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quits to the Operating System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your current selections before you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Add/Modify/Delete Records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View Databas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Pack Databas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Modify/Delet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open an existing dBASE compatibl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Add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A" to make your selection.  A File Lis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 and you can select the file you want to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on Open Existing File menu above on how to chang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owse screen will be presented and you can edit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ove your cursor to the desired recor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record at a particular place, move your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position and press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up a browse menu press 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dding records for the first time in that session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last field on the last line you will be prompt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more records or not.  Press "Y" to add more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CTRL+END to save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, &lt;-, or -&gt; key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view your database in Read Only mode.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records with this  option. You should always choos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your records so that you do not accidentally modify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View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V" to make your selection.  A File List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the screen and you can select the file you want to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on Open Existing File Menu above on how to chang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owse screen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and down arrow keys, or PgUp and PgDn keys to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B or SHIFT+TAB keys to navigat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, and then ESC again or &lt;- or -&gt; keys to exit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mpact your database.  Records you dele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/Modify/Delete" function above are only marked for deletion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be undeleted.  This option will compact the database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permanently.  This frees up more disk space that was being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Pack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 menu will appear on the screen and you can selec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See section on Open Existing File menu above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drives and sub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Row Fiel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Column Fiel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Values Fiel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A valid dBASE compatible file must be in use before you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.  (See Open Existing File or Load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under File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sample file SALES.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Field Name  Type       Width    Dec   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SALESMAN    Character     10             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TURNOVER    Numeric       10      2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ONTH       Character      8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otal **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course your database file structure does not have to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sample file SALES.DB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MAN     TURNOVER MONTH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80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75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70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250.00 Jan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8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6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8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4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200.00 Fe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7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500.00 Ma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4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     4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     500.00 Apr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     100.00 Ap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 results from sample file SALES.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LESMAN    TOTAL        APR        FEB        JAN        M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nes     3500.00     500.00    1200.00     800.00    10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ter     2900.00     400.00     800.00    1000.00     700.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vid     2500.00     500.00     800.00     700.00     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w Field is the field that will be used as the heading for your r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ALES.DBF file above the SALESMAN field was chosen as the Row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is field was used to make up the row headings Jones, Pe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Row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letter "R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, use up or down arrow keys or type the first few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to select the field you wish to use as the Row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r selec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Field is the field which will be used to make up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of your table.  In the above case the MONTH field wa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adings field. These fields are created dynamically so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hat you do not exceed the 255 field limit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Col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letter "C" to make your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, use up or down arrow keys or type first few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to select the field you wish to use as the Colum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your selection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Field is the field that will be intersected between the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ields.  In our case above the TURNOVER field was used as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field of type Numeric or Float, you are further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would like a Detailed or Summa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a column field TOTAL is created which hold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otals from the column fields.  You can optionall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field to produce say a Top50 Cli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Val ..."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letter "V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list of fields from the open database is presented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, use up or down arrow keys or typ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the field you wish to use as the Values fiel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your selection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SC, &lt;-, or -&gt; keys exit the Field Selection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Generate Crosstab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Save CrossTab Resul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Print CrossTab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Cros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voking this function, make sure you have chos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rosstab as well as its fie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eneration is in progress a dialogue screen appears showing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CrossTab is performing.  Sometimes if the databas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t might appear as though the program has hung. This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ess if you have had some other problem like hardware or a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rossTab should always warn you if it has encountered an err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ndle internally.  If this happens, CrossTab closes all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files it was using before throwing you to the operating system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therefore, there should be no danger of corrupt fil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as detected or caused by CrossTab.  However, it is goo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olicy to perform regular backups of all your important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refore strongly advised to do a backup before running CrossTa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Gene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G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t the flag to sort your results (see Set/Reset Sor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ptions menu), you will be presented at runtime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elds you can choose to sort on (you can sort on only one field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alues Field is a Numeric or Float field, a TOTAL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reated as well to hold the totals from your column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 sort on this field if say you are generating a Top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ield to sort on, you ar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for the order you want to sort on (Ascending or Descend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election and press ENTER followed by &lt;- or -&gt; keys, or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quit the Sort Or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owse screen with the generated crosstab results finally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You can use the TAB or SHIFT+TAB keys to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; up, down arrow keys and PgUp or PgDn keys nav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key clears the browse screen and returns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rossTab Results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results of the last generated crosstab as a dBASE ver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 compatible dbf file. You can then use this file outside Cros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BASE or any other compatib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Save ..." and then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S" to make your selection.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mpt to enter a filename for your selections.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valid DOS filename which can comprise of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underscore "_"  is also allowed) and must be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th.  You  MUST NOT enter a filename extens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will assign the .DBF filename extension.  ESC ab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try and the crosstab analysis will be discarded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rossTab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rints a hardcopy of the last generated cross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printer is online before invok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Print ...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simply press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ossTab has finished printing your repor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|Vi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Reset Sor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Database Maintenance    Field Selection  Process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+-------------------+s #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Reset Sort Flag    |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Set Sort Flag      |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if you would like your crosstab results sorte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order.   The default is to sort the results in natural order of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 choose the Set Sort Flag option, you will be asked at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column you want to sort on, and then the order (Asce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Set ..." then press 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letter "S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menu appears with options to Reset Sort Flag or Set So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 is Reset So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your selection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- or -&gt; keys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wo lines of text that will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on your printed crosstab report, as well set printer sett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  Database Maintenance    Field Selection  Process    Op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+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1. Edit Print Heading 1 |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2. Edit Print Heading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3. Edit Printer Setting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4. Select Printer Driver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5. Output Destina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Ex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"Printer ...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simply press the letter "P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menu appears with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dit Printer Headin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nter a 70 character heading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first line of you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1. Edit...."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"1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n entry screen.  Type in your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You can scroll through the text by pressing the &lt;- or -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50 characters will fit in the prompt dialogue box, bu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characters the text will scroll to the left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the maximum 70 characters CrossTab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entry diaogue box and save your entry.  You can als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y by pressing EN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 Printer Heading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nter a 70 character heading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econd line of your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2. Edit...."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press "2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n entry screen. Type in your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You can scroll through the text by pressing the &lt;- or -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50 characters will fit in the prompt dialogue box, bu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characters the text will scroll to the left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the maximum 70 characters CrossTab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entry diaogue box and save your entry. You can als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y by pressing ENT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Printe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the default Printer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or down arrow keys to highlight "3. Edit Printer Settings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r simply press "3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appears with editable Printer Settings.  Us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o move to the desired Setting and enter 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r entry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anges and exit, press the PgD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lect the Printer Driver to us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r is "Generic.PR2" printer driver.  Thi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with most printers and is the recommen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or down arrow keys to highlight "4. Select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simply press "4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list with supported printers appears on your scree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down arrow keys, PgUp or PgDn keys to navigate verticall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quickly move to the printer type nam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characters of the printer name, for example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range of printers press E,P,S and the cursor moves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your selection, press ENTER and then ESC, &lt;- or -&gt;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hoose whether you want your crosstab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 or to a DOS file. If you select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DOS text file, you can view or edit this file with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editor outside of Cross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up or down arrow keys to highlight "5. Output..." the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ply press "5"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menu will appear on the screen with two option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Use up or down arrow keys to highlight "Printe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r simply press letter "P" and comp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rosstab results will the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run "Print CrossTab Results" under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Use up or down arrow keys to highlight "File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r simply press letter "F" and comp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y pressing ENTER.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mpt to enter the DOS filename you wish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rosstab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valid DOS filename up to 8 character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 CrossTab will assign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rosstab results will then be sent to a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run "Print CrossTab Results" under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You can view/edit this file outside of Cross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DOS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ESC or &lt;- or -&gt; keys exits the Outpu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CrossTab ver 1.1 Manual                                     Page :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urrent Selections - (CTRL+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  Database Maintenance    Field Selection  Process    Option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Set/Reset Sort Flag #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Printer Options #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View Current Selection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URRENT SELECTION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ile            | C:SALES.DBF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Row Field       | MONTH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lumn Field    | SALESMA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alue Field     | TURNOV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ort Flag       | 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your current selections onto the screen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keys CTRL+F5 from anywhere in the program at anytime to 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+F5 keys at anytime will print your current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oose this option by using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View ..." then ENTER or simply press letter "V"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screen and return to your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0 to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Manual.Do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Corrected some typ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Filelist.Do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Deleted files with *.PR2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Added file DRIVE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Slight changes in out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Added block for chc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ug 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Fixed bug that caused Date field not to be accepted as a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Improved on error handling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