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9151434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7283912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050528543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