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518417662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106488436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481096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616076197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