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uto Repair Shop Manag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hareWare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)1992-1995 Viet Q. L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BOUT THIS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is easy to use application for auto repair shop. It help to keep track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print the work order and invoice. You may copy it for free and share i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your friends on a "try before you buy" basis.  It was written with grea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e and took an enormous amount of time.  That means you should register i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use it.  Every effort was made to give you to best program possible. I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register you'll receive a full working version, a free update, limit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phone support, and a discount on customized version order or next produ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YSTEM REQUI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IBM PC system that has at least 512KB RAM, hard disk, printer. A P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6SX/20 MHZ with 2 MB Ram, a hard disk with 19 ms access time, VGA monito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24 pin dot matrix printer is recomme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PYRIGHT NOT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uto Repair Shop Management (ARSM) program are copyright (C) 1992-1995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et Q. La dba VN Software.  All rights are reserved.  Non-registered us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granted a limited license to use this product on a trial basis, an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the program for trial use by others subject to the following limitati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gram must be distributed in unmodified form, complete with all file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cumentation. See the file list later in this documentation for detai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fee, charge or other consideration may be requested or accepted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distribution with one exception.  PC software libraries may charg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imum of $6 per distribution diskette to defray costs of copying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 Repair Shop Management may NOT be distributed in conjunction with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hardware or software product without the written permission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. For example, this means the program can NOT be given away by compu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lets as part of a computer system without my written permiss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intend to use ARSM program after an evaluation period, you M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er the program.  To do otherwise is a violation of the distribu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cense and United States Copyright law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OFTWARE DISCLAIM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hough a great deal of time and effort have been spent in design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ing and debugging this software, it cannot be certain that the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tally error free. It should be clearly understood that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ftware is released 'AS IS'. Viet Q. La makes no warranti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 or implied, with respect to this software, including with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itation, warranties of merchantability and fitness for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icular purpose. In no event shall Viet Q. La be liable for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, indirect or consequential damages, real or imagined.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INSTAL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 Insert diskette into the floppy dr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 Type: A:&gt; INST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ETTING STA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 Type ARSM to run Auto Repair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.  For the first time, you should set up the shop policy, sales tax, lab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rate, startup quote and invoice number. These information can edit an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ime when you select option "E. Sys.Utility" from main men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ITEM/PART DATA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fore you create the first estimate quote or invoice, you should buil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em/part data file. This file used to speed up the entry in estimate quot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invoice. Also, it will serve as inventory control in the next release.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cess this data file, select option "C.  Item/Part" from main menu. Af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pressed &lt;C&gt;, the browse screen for item/part will appear on screen. Ther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three columns for Items Browse:  Items Codes, Description, and Prices. A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ottom of the screen, you should see the following options:  &lt;A&gt;dd  &lt;E&gt;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D&gt;elete &lt;S&gt;earch &lt;O&gt;rder &lt;Print&gt;. If you already add new items to the dat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le, you will see it appear on the screen. One record per row. To move to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xt record, press DOWN ARROW key.  To move to the previous record, press U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ROW key. To back to the main menu, press &lt;Esc&gt;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.  Add New Item/Part:  After press &lt;A&gt; from item/part screen, a new scree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"Add New Items Record" will appear on screen. Assign the unique code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item code for each record. Also, please do not leave this field blank 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make a duplicate item code. Enter the description and unit price for ne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item.  The following fields had the default value "Y" (Yes) for Part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axable fieldsd and "N" (No) for Mechanic Labor and Sublet fields. If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de is for labor, you should enter "N" for Part field and "Y" for lab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.  Edit Item/Part:  To edit or update the items record, press &lt;E&gt; fro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item/part screen. At this time you can edit any field except the ite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.  Delete Item/Part:  To remove the Item/Part record out of the dat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file, press &lt;D&gt;. A confirmation box will shown on the screen. Select "Yes"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if you want to delete. Otherwise, select "No" or press &lt;Esc&gt; key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anc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.  Search an Items:  Press &lt;S&gt; to search the item. Enter the item code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want to search on the searching criteria. If the browse screen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description order, enter the Item/Part description. Program wi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position to the new record if it found. Otherwise, it goes back to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urrent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.  Order:  To switch the browse listing from item code order to ite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scription ord, press &lt;O&gt;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.  Print the Item/Part:  Press &lt;P&gt; to print the listing of all records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tem/part data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QUOTATION DATA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ter you setup the items/parts data file, you can create the estimate quot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 invoice. The estimated quotes used to keep track all the estimated quo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 work order. Once you have quote record, you can transfer it to invoice dat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le without re-enter any customer, auto, and part information.  To acces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data file, select option "A. Quotation" from main menu.  After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ssed &lt;A&gt;, the browse screen for estimated quotations will appear on screen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are seven columns for quotation browse:  Quote #, Date, Name, Phone, Ca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cense, Yr/Make, Model, and Date Out. At the bottom of the screen, you shoul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 the following options:  &lt;A&gt;dd  &lt;E&gt;dit &lt;D&gt;elete &lt;S&gt;earch &lt;O&gt;rder &lt;Print&gt;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I&gt;nvoice.  If you already have some quotations, you will see it appear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der of quote number on the screen. One record per row. To move to the nex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, press DOWN ARROW key.  To move to the previous record, press UP ARRO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. To back to the main menu, press &lt;Esc&gt;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.  Add New Quotation:  After press &lt;A&gt; from quotations screen, a new scree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"Make New Quote" will appear on screen. Program will automatic generat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e next quote number and default today date for quote date. Press &lt;Enter&gt;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o accept the data generated by program. Otherwise, enter the desire da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After you finised last entry of quotation header (MC field), program go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back to the quotation browse. To open the quotation to add/edit the detai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line item, press &lt;Enter&gt;. If the quotation have no detail line item, i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will pop up the screen "Make New Quote Detail". In the "Make New Quot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Detail", enter the item code. If program find the code you just entered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item/part data file, it will retreive the description and other inf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from item/part record. Otherwise, it displays the pick list to help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elect. You also overwrite the description. After you complete the inpu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for the first detail line item, the Quote Detail browse screen wi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appear. This new browse screen has the following options: &lt;A&gt;dd  &lt;E&gt;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&lt;D&gt;elete  &lt;Print&gt;  &lt;S&gt;torage  &lt;W&gt;aste  &lt;R&gt;ecal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1.1.Added New Quote Detail: To continue to add the second items, press &lt;A&gt;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ad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1.2.Edit Quote Detail: Use this option to change the description or an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ther information. Your cannot change the item code. All amounts wi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just per new modific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1.3.Delete Quote Detail: Use this option to remove the item out of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quotation. The confirmation will display on scr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1.4.Print Quotation: Enter number of copies you want to print. If you ar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t using the laser printer, enter "N" for "Print to laser"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.5.Storage: Press &lt;S&gt; to enter the storage amo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.6.Waste: Press &lt;W&gt; to enter waste amo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1.7.Recalculation: After you edit or delete detail items and for som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easeon, you believe the amount is incorrect, press &lt;R&gt; to recalculat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total for this quot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.  Edit Quotation:  To edit or update the quotation, press &lt;E&gt; fro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quotations screen. At this time you can edit any field except the quot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.  Delete Quotation:  To remove the quotation record out of the data fi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press &lt;D&gt;. A confirmation box will shown on the screen. Select "Yes" i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want to delete. Otherwise, select "No" or press &lt;Esc&gt; key to canc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.  Search Quotation:  Press &lt;S&gt; to search the quotation. Enter the quot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number you want to search on the searching criteria. If the browse scree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in customer name, enter the customer name to search. If the browse scree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in the car license, enter the license plate to search. Program wi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position to the new record if it found.  Otherwise, it goes back to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urrent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.  Order: To switch the browse listing from quote number order to custom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ame or car license plate order, press &lt;O&gt;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 Print the Quotation: Press &lt;P&gt; to print a hilight quot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.  Transfer to Invoice: To send the quotation to invoice data file, press &lt;I&gt;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o make new invoice base on this quot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INVOICE DATA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  you   setup   the    items/parts   data   file,   you   can create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timate quote or  invoice. The invoice   data file   used to   keep track 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oices.  To access this data  file, select   option "B. Invoice"   from  m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u.   After you    pressed  &lt;B&gt;,    the browse   screen for   invoices  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 on screen.   There are seven columns  for   invoice  browse:   Quote  #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te,  Name, Phone,  Car   License,  Yr/Make,   Model,  and  Date Out.   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tom of   the  screen, you should see the  following options:   &lt;A&gt;dd  &lt;E&gt;d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D&gt;elete  &lt;S&gt;earch &lt;O&gt;rder  &lt;Print&gt;.  If   you already    have some quotation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ill see  it   appear in order    of invoice number  on   the screen.  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 per row.  To  move  to  the  next  record,  press  DOWN  ARROW key.  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to  the previous   record, press  UP   ARROW key.  To   back to  the  m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u, press &lt;Esc&gt;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 Add New   Invoice:   After  press  &lt;A&gt; from   invoice screen, a new  sc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"Make  New   Invoice"  will   appear  on   screen.  Program  will 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enerate the next invoice number  and default today date for  invoice d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ess &lt;Enter&gt;  to accept  the data  generated by  program. Otherwise, e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desire   data.   After you  finised last  entry   of invoice header (M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ield),  program goes back to the invoice  browse. To open the  invoice 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dd/edit the  detail line  item,  press &lt;Enter&gt;.   If the  invoice have 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tail   line  item,   it  will  pop   up  the   screen  "Make  New Invo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tail".  In   the  "Make  New  Invoice  Detail",  enter  the item code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ogram find the code you just entered  on item/part  data  file,  it 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treive   the   description  and   other  info  from  item/part   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therwise,   it displays   the pick   list to  help you  select. You   als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verwrite the description.  After you complete   the input for  the   fir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tail  line  item,  the   invoice  detail browse screen will appear. 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w browse   screen has   the following   options: &lt;A&gt;dd   &lt;E&gt;dit  &lt;D&gt;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&lt;Print&gt;  &lt;S&gt;torage  &lt;W&gt;aste  &lt;R&gt;ecal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.1.Added New Invoice  Detail: To continue  to add the  second items, pr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&lt;A&gt; to ad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.2.Edit Invoice Detail: Use this  option to change the description  or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ther information. Your cannot change  the item code. All amounts 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just per new modific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.3.Delete Invoice Detail: Use  this option to remove  the item out of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voice. The confirmation will display on scr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.4.Print Invoice: Enter  number of copies  you want to  print. If you 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t using the laser printer, enter "N" for "Print to laser"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.5.Storage: Press &lt;S&gt; to enter the storage amo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.6.Waste: Press &lt;W&gt; to enter waste amo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.7.Recalculation:  After  you  edit  or  delete  detail items and for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seon, you believe the amount is incorrect, press &lt;R&gt; to  recalcul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total for this invo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  Edit Invoice:   To edit  or update  the invoice,  press &lt;E&gt;  from invoi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creen. At this time you can edit any field except the invoice 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  Delete  Invoice:   To  remove  the  invoice  record  out of the data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ess &lt;D&gt;. A  confirmation box will  shown on the  screen. Select "Yes"  i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want to delete. Otherwise, select "No" or press &lt;Esc&gt; key to canc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 Search Invoice:  Press &lt;S&gt; to search the invoice. Enter the invoice  nu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want  to search  on the  searching criteria.  If the  browse screen 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ustomer  name  order,  enter  the  customer  name to search. If the brow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creen  in  the  car  license  order,  enter  the  license plate to sear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ogram will position to  the new record if  it found.  Otherwise,  it go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ack to the current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 Order: To switch the  browse listing from invoice number order  to custom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ame or car license plate order, press &lt;O&gt;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 Print the Invoice: Press &lt;P&gt; to print a hilight invo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OW TO REBUILD THE INDE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you got the following errors such as: "DBFNTX/1012 Corruption Detected"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 "DBFNTX/1003 Open Error (Index)" or "Internal Error/1210", it means y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ex file corrupted. You need to build a new index files. Following the eas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eps to create new index files: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.  CD \ARS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.  DEL *.NTX   (Note: DO NOT DELETE OTHER FILES WITH EXTENSION '.DBF' 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'.EXE' OR '.MEM' OR '.LBL'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 ARSM        (ARSM will auto create the new index fil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OW TO PRINT THE GRAPHIC L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print the graphic line on dot matrix printer, the character set should b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to graphi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the Panasonic KXP-P2123, please see pages 3-22 and 3-29 of Operat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truction manual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. Turn the power switch on while press the "Function" switch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. Press the "Super Quiet" when four rows lit until the second row ("Pitch"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lit and other row of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. Press the "Load Park" switch to set to the graphic mode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Press the "Function" switch to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print out the current settings of the printer: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. Turn the power switch on while press the "Function" switch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. Make sure that all rows indicators are lit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Press "Tear Off" swit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ORDER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you order ARSM program you will receive a full working current vers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version of the software in the future (without the reminder notices)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ited telephone support, and a discount on customized version order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product. The basic registration fee entitles you to use ARSM for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e locations. Each additional location requires another registration fe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censed To: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....: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ty.......:_______________________________ State:______ Zipcode: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ne......:_______________________________ Fax..: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uter System: 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fy disk type   ( ) 5 1/4-inch 360K     ( ) 5 1/4-inch 1.2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 ) 3 1/2-inch 720K     ( ) 3 1/2-inch 1.4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fy graphics type ( ) Monochrome  ( ) CGA  ( ) EGA  ( ) VG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Check ___Money Order ___Cashier Check ___ CompuServe Online Regist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TY  ITEM                                                 PRICE       TO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  ARSM 1.06 basic registration                    US$  99.00   US$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mpuServe Registration ID #6489. Go SWRE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A. residents please add sales tax   US$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Shipping and Handling (U.S.A/Canada)  US$   5.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(Other Country) US$  10.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eastAsia="Courier New" w:cs="Courier New" w:ascii="Courier New" w:hAnsi="Courier New"/>
        </w:rPr>
        <w:t>Total   US$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ll sales are final. Thank you for your 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>Viet (Dominic) L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Make checks payable to:     10421 Blake 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>Garden Grove CA 9264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>Phone/Fax (714)636-267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>Internet: 72113.3335@compuserve.com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