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ti for DO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ZIP                               Voice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  Number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  Fax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 and in the program(s). This order is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LL relevant details are filled in. No printed manua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__     Date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  @  _____________  per copy =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oftware on floppy disk  ______     or Internet E-mail 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 Form - Send in with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urchase a Windows v3.xx/9/98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have purchased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ce were higher    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think a printed manual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the software ?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ay extra for a printed manual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id you purcha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the software b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ther features would you like to see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eneral comments you have will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ut any other comments on other sheets - thanks for 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fill this 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  75 Bridge Park, 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ti Auto Estimator - estimating software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  @  _____________  per copy =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C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is to be used by 5 users then the total co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 x 100.00 = 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vious version and wish to upgrade 10 users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st will be 10 x 20.00 = 2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ite licences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 of Aesti is limited to 1000 Estimate and 500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items in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before ordering users try all feature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for as long as possible to make absolutely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meet thei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ny doubt regarding any aspect of the softw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order it, we only want satisfi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in UK sterling and are inclusive of all charges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s of 1st June 1998 and up to 6 months after thi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purchase orders unless accompanied with payment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refundable as the software is shareware and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e time to fully try it out before purchas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, Euro Cheques made out in UK Pounds or chequ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Mr C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K and wish to use you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urrent exchange rate to convert the prices i.e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pounds would be about 160 American Dollars. Please round dow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to the lowest whole number, if the actual converted c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.95 dollars then round it down to 159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 are sent within one to seven working days of recei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If we are unable to supply the software within seve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e will hold the payment and notify you of this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usually distribute software as file attachments to e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will also supply 3.5" disks if requested, please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rder form which metho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file attachments are in MIME format and users must have a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of writing there is no option to upgrade site licence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grade from a 5 to a 20 site licence you must pay the ful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20 site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 (DOS or plain text), edi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It will also print direct from the DOS prompt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of TYPE -ORDER.DOC&gt;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ny comments or constructive criticism abou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comment for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ort conditions are current as of writing, the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ince this document was las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the Authors are only able to answer specific queri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usually provide at least one free upgrade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month period and, in some cases such as users reporting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, will provide another one after this support perio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d. Any upgrades are supplied at the Authors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oftware is DOS based we can only give limi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ing used under other operating systems such as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will be provided to Registered users by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, mail, e-mail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e-mail address is cadwright@aol.com, Compuser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require the prefix of INTERNET:  so the addre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cadwright@aol.com. We try to reply to e-mail with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wo working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-mail is not replied to then do not assum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gnored. It may be that the mail packet did not ge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s or the Authors reply did not get to you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is received after two messages then use land mai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A single copy of the original disk or archive may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ckup purposes. You may not use or provid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a commercial, business or multiple user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are 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, reverse-engineered, disassembled or 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89-98 Duke Associates, 75 Bridge Park, Gos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, England,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