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         Technical Reference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modem  / 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Both CRC and CheckSum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odem.exe    has   a built in  communications  manag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 need  any  type of fossil, in fact you  shoul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e   you  turn  the  fossil  OFF if running it  on  a 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uses 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requires a number of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B, -P, {-R or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&lt;Serial Lock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R  &lt;FILENAME&gt; Receive file, Filename may include  full 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ath. E.G. C:\osiris\uploads\newz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&lt;filename&gt;,  Send filename. May include  full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. E.G. C:\OSIRIS\ARCHIVES\NEWZI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, Use Xmodem1K (1024 Byte Blocks,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x, with x being the node number in use. For use on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IS  systems only.  Xmodem will show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as well as where he's from if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,  supported baud rates 300 -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,  Supported  Com  Ports, COM 1, COM  2, COM 3, and C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1-8 if used with OSIR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,  Supported Locked Baud Rates, 300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 -R  or   -S  MUST  be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dem encounters either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         Technical Reference Manual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e at least blank space between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..ie. -B&lt;BLANK&gt;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. If your running Osiris then Xmodem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: -N *N -B *B -P *P -S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  : -N *N -B *B -P *P -R *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modem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: -K -N *N -B *B -P *P -S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  : -K -N *N -B *B -P *P -R *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 may be freely used by Osiris Own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Osiris, Xmodem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ce is 10 dollars (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 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