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purchased K#BBS and received the INSTALL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#WARE, you should hav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d KBBS as shareware, some op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that are mentioned in the 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, updates, and information about K#B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our K#BBS at KISS#WAR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#BBS Installer program will install everyth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customize your K#BBS to suit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ifficulty, please call, fax, or write for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#WARE WORKS!  Since 1991  Keep It Simple Softwar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314 368-KISS # Fax: 314 368-4211 # KBBS: 314 364-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4 North Elm Street # Suite R # Rolla, Missouri 65401 #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send e-mail to rzee@cs.um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