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TISUB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xecutable programs are supplied with Antisub V3.4.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use with WcGate internet messages, and the other for SM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 internet messages. You must use the appropriate program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"ANTISUB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WcGate (messages are comprised of three files suf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, .CMD and .XQT) simply copy all the files in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n SMF-70 mail system (messages are comprised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no suffix), please copy AS_SMF70.EXE to ANTISUB.EX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the files into a directory specified on your DOS search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ub is a program to bounce outgoing mail messages which requ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a newsnet news group (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TISU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ub searches EVERY file in the current directory for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O:, this is assumed to be a destination address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l message. This line is then searched for contain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hich are stored in the file antisub.cfg (in the anti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). The search is case insensitive and multiple occur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space are reduced to a single space, so t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tch with "TO: SUBS", and "TO:SUBSCRIB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: !ALT.BIN.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ssages found to be addressed illegally then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address (TO: ...... ) destroyed so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ed back to the origin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some internet mail systems do not return undeliv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back to the BBS. For these BBS you can specify a di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 in the file ANTISUB.ADR to which all bounc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verted. If the file ANTISUB.ADR does not exist,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BOUNCED will be used as before. ANTISUB.ADR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s. The first line is the diversion address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rt@addre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line is simp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s then inserted at the top of the message te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or what has happened. In the shareware version this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code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message was not delivered because the Sysop has deemed tha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addressee is illegal on this BB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Antisub V3.2 - Unregistered Shareware Version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can define their own message, up to 15 line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be a plain text file entitled "antisub.msg" and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antisub.exe and antisu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he original bounced message is appended to the lo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UB.LOG which may be found in the ANTISUB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nus for registered users is being able to crea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ignature lines (ANTISUB.SIG, upto 15 lines) which is ap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all message files processed by ANTISUB (wheth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ed or not). This file should have the name ANTISUB.SIG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cated in the directory with antisub.exe. Unregister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ub append an identifying string to the end of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ssages originating from adresses listed in the optional "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e" file ANTISUB.NOB will be passed. This allows you to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per users who are allowed to subscribe, such as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in the ANTISUB.NOB file should contain an orig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allow to subscrib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@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short names like peter, or every Peter who send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ubscribe, that is the following name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.jones@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ly.peters@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@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ub.exe, antisub.cfg and any other optional antisub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a single directory in the DOS searchpath, and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going mail directory, but must be run with the outgoing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tisub.exe and antisub.cfg into a tools directory, say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in a batch file change directory to the outgoing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uch as "cd \outmail" and then run anti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FI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be loc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UB.EXE 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UB.ADR        Optional Diversion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UB.CFG        Target Sub-Addresses to force message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UB.LOG        Log of activity (generated by ANTI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UB.MSG        Optional "Why this message was bounced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UB.NOB        Optional list of Originator Sub-Addr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ress message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UB.SIG        Optional signature to append to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ub is shareware. You are licensed to use this softwar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not exceeding 30 days from when you got it to evalua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ility for your needs. After that you should either stop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 it by sending 20 pounds UK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 01256 41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 http://pins.co.uk/upages/prober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the unregistered version of antisub will not boun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ly addressed message, but rather will destroy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nd forward the message header to me (minus any message tex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by identifying your bbs with a return address as a u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. After a while if I don't receive a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ontinue to receive notice that you are using the program I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 to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ption:     Peter Fried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:         Matthew Probert &amp; Peter Fried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ing:         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:        Matthew Probert &amp; Peter Fried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:  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:        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