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 Archive Identifier Version 2.42             (c) 1996-1997 S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Archive Identifier is a small utility, us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various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lates in a verbal form which kind of archive it deal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ertain errorlevel for Dos.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when an errorlevel is returned, as well a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with wildcards) when a certain errorlevel is return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archive' means that it may contain severa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. The word 'SFX' stands for SelF-eXtracting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the extraction program is copied i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This enables the 'extractor' to extract the stored archi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e 'SF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included true archive and SFX signatures in this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ndicates. I have considered it unnecessary to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ile-compressors, not to speak of picture formats o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wn BBS (Reflection) I use this utility to add random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ments into an archive, because the upload checker I u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is feature. Of course, it can be used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viruses inside arch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is archive there are two batch files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flexibility of SH Archive Identifier. Firs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which may be the base for building BAT files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CVT.BTM (4dos batch file) which may be used to convert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LHA, JAR, and RKive files betwee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rrorlevels and sh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also be presented, in a brief form, by ARCHI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ll" column means a short name for an archive whereby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ARCHID if default errorlevels are not desirable to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U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rrorlevel + archive�Call � Tested /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ARJ archive            �arj  � ARJ 0.20, 1.10, 2.00,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20, 2.30, 2.50a, 2.55b,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ZIP archive            �zip  � PKZIP 0.90, 0.92, 1.01, 1.10, 2.0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RAR archive            �rar  � RAR 1.52, 1.55, 2.00 beta, 2.00, 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LHA archive            �lha  � LHA 2.05, 2.10, 2.11, 2.12 2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55b,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LHarc archive          �lharc� LHarc 1.12, 1.13, 1.1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LHA 2.13 with "old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UC2 archive            �uc2  � UC II r2, II r3, II r3 pro, 2.3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GZIP (GNU ZIP) archive �gzip � GNUZIP 1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ARC archive            �arc  � ARC 5.00, 5.01, 5.10, 5.12, 5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5.32, 6.00, 6.01, 6.02, 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HA archive             �ha   � HA 0.98, 0.999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Hyper archive          �hyp  � HYPER 2.5, 2.6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PAK archive            �pak  � PAK 1.6, 2.0, 2.10,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PKPAK archive          �pkpak� PKPAK 3.5, 3.6,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SQZ archive            �sqz  � SQZ 1.08.2,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ZOO archive            �zoo  � ZO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AIN archive            �ain  � AI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ARX archive            �arx  � AR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BSA archive            �bsa  � BSA 2.00 rel 0.972, 2.00 rel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BSArc 1.6, BSArc 1.9.3 (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ChArc archive          �chz  � CH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Codec archive          �cdc  � CODE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HAP 3 archive          �hap  � HAP 3.00, THAP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HPack archive          �hpk  � HPACK 0.7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CrossePAC archive      �pac  � CPAC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JRchive archive        �jrc  � JRC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Limit archive          �lim  � LIMI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MAR archive            �mar  � MA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PUT &amp; GET  archive     �put  � PUT 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SAR archive            �sar  � SA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SqWez archive          �sqw  � SQWEZ 2.1,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Quantum archive        �paq  � QUANTUM 0.96 beta, 0.9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YAC archive            �yac  � YAC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X1 archive             �x1   � X1 0.94h beta, 0.95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AMGC archive           �amg  � AMGC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DWC archive            �dwc  � DWC A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Larc archive           �lrc  � LARC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LHark archive          �lhk  � LHARK 0.3o, 0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FOXSQZ archive         �fox  � FOXSQZ 1.6i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- MDCD archive           �md   � MDC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Quark archive          �ark  � QUARK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- ACB archive            �acb  � ACB 1.13b, 1.23b, 1.29b, 2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- RKIVE archive          �rkv  � RKIVE 1.0, 1.1, 1.2, 1.3,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- JAR archive            �jar  � JAR 1.01 beta_2, 1.01 beta_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- Dirks Pack archive     �dpa  � DPA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- ESP archive            �esp  � ESP 1.6, 1.8, 1.9b2-5(2), 1.9, 1.91,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- ARJZ archive           �arjz � ARJZ 0.1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- UFA archive            �ufa  � UFA 0.00 (Alpha+Gamma)/2, 0.01, 0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0.03, 0.03b2-b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- TSComp archive         �tsc  � The Stirling Compressor 1.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- LEO archive            �leo  � PakLEO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- ZAR archive            �zar  � Zip-Archiv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- SKY archive            �sky  � SKY 1.01, 1.02, 1.03, 1.10,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- SOF archive            �sof  � RESOF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- ZPack archive          �zpk  � ZPack Lit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- MP3 archive            �mp3  � Power Compress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- ZET archive            �zet  � ZET 0.1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- ARQ archive            �arq  � ARQ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- ACE archive            �ace  � ACE 0.9a -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- XPack archive          �xpa  � XPack 1.66, 1.67.f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- BSArc archive          �bsarc� BSArc 2.0. Not compatible with 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- Squash archive         �arh  � Squash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- CP Shrink archive      �cpz  � CP Shrink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- AR7 archive            �ar7  � AR7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- NuLib archive          �nulib� NuLib 3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- CAB archive            �cab  � Cabinet Tool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- X1 .tar.gz archive     �x1tgz� X1DOS 0.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- PSA archive            �psa  �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- true .tar.gz archive   �tgz  �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ARI archive            �ari  � ARI 1.14, 2.15, 2.16m,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- JARCS archive          �jarcs� JARCS 0.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- UHarc archive          �uha  � UHarc 0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- BOA archive            �boa  � BOA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- LZOP archive           �lzop � LZOP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- ARG archive            �arg  � ARG 1.00.00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- 777 archive            �777  � 777 0.03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- BTS archive            �bts  � BTS 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- Magic 2 archive        �pck  � Mag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- QFC archive            �qfc  � QFC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- ELI archive            �eli  � ELI 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- TAR archive            �tar  �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- MSXIE archive          �xie  � MSXIE 1.40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- ARJ SFX executable    �arj-x� ARJ 0.20, 1.10, 2.00, 2.10, 2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30, 2.50a, 2.55b, 2.60, EXARJ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ARJX's MAKESFX 1.62, UNARJX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 ZIP SFX executable    �zip-x� PKZIP 0.90, 0.92, 1.01, 1.10, 2.0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InfoZip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 ZIP SFXjr executable  �zjr-x� PKZIP 1.10,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- RAR SFX executable    �rar-x� RAR 1.52, 1.55, 2.00 beta, 2.00,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 LHA SFX executable    �lha-x� LHA 2.05, 2.10, 2.11, 2.12, 2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2.55b,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- LHarc SFX executable  �lhc-x� LHarc 1.00, 1.12, 1.13, 1.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ARX SFX executable    �arx-x� ARX 1.00, both COM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- BSA SFX executable    �bsa-x� BSA 2.00 rel 0.972, rel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  </w:t>
      </w:r>
      <w:r>
        <w:rPr/>
        <w:t>BSArc 1.6, 1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- ChArc SFX executable  �chz-x� CHAR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- SqWez SFX executable  �sqw-x� SQWEZ 2.1,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SQZ SFX executable    �sqz-x� SQZ 1.08.2,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- SQZ SFXjr executable  �sqj-x� SQZ 1.08.2, 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- PAK SFX executable    �pak-x� PAK 1.61 (exemake), 2.0,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- LARC SFX executable   �lrc-x� LARC 3.33, both COM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- LHark SFX executable  �lhk-x� LHARK 0.3o, 0.4b, 0.4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- Quark SFX executable  �ark-x� Quark 1.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- ESP SFX executable    �esp-x� ESP 1.8 -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- AIN SFX executable    �ain-x� AI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- LEO SFX executable    �leo-x� PLL2EXE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- ACE SFX executable    �ace-x� ACE 0.9a -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- ACE SFXjr executable  �acj-x� ACE 0.9c3 -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- PKPAK SFX executable  �pkp-x� PKPAK 3.5, 3.6,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- Hyper SFX executable  �hyp-x� Hyper 2.5,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- ARC SFX executable    �arc-x� ARC 5.32, 6.00, 6.01, 6.02, 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- UC II SFX executable  �uc2-x� UC II r3 pro, 2.3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- DWC SFX executable    �dwc-x� DWC A4.95, A5.01, A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- SKY SFX executable    �sky-x� SKY 1.10,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- LGHA SFX executable   � ha-x� LGHA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 - Wildcards used        �     � If wildcards have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this errorlevel will be retur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n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- Invalid shortname     �     � Packer's callname,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parameters above 2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recognized. See "ways to 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- Insufficient memory   �     � There is not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necessary buffer, so memory is 7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- File close error      �     � Should never happen 1-us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File was deleted from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- File read error       �     � Probably a fil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- File not found        �     � File given as a parame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- Help screen           �     � Appears when no parameter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Not recognized        �     � File is neither an archive fil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 </w:t>
      </w:r>
      <w:r>
        <w:rPr/>
        <w:t>supported by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parameters shows the short help: usage,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s, shortnames in 5 letters, and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utomatically pauses if lines exceed the screen 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directed anywhere else (e.g. file,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file identification: tells the type of an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n errorlevel to DOS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RJ - Recognized as ARJ archiv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EXE - Recognized as ARJ SFX executable (1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RJ - Recognized as ARJ archiv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01 - Recognized as ARJ archiv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D &lt;file&gt; &lt;type&gt; [typ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ar as the is concerned, you should use the 5-letter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" of the packer. This usage corresponds with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arj zip rar lha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ARJ - Recognized as ARJ archive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errorlevel is the one which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 of the typ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rchid test.exe zip rar lha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EXE - Recognized as ZIP SFX executable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by this usage, ARCHID always returns 255 (=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), even though it might identify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, but the type is not listed i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feedback, bug reports, necessary ad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estions by the following email: "eerheino@lpt.f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by PKPAK and PAK are often recognized as ARC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file in the archive is compressed by an AR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s far as I know, it will not be easy to get all of thi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y going through all files in the archive, but that w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gorithms quite much. For the extraction and oth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chives I only recommend the use of PAK, because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by both ARC and PK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 file is not recognized if the length of the fir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-byte. This possibility of this is rather small but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cludes a great number of false recog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archive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all archiver authors around the world!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 archiver to the international public (or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et): remember to include also an English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t least an English document would be necessary.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chivers that are operating only in German, Russ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nch. As a potential user of the archivers, I have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nnoying because I have not teached myself tho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identif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-ups (optimizations)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, natural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or relevant archivers (if you have information ab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, please send me e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rybody knows, no program is complete. I am continuous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 fixing bugs, adding formats, and optimiz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latest version of SH Archive Identifier via Inter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b-browser: "http://ameba.lpt.fi/~eerheino/shs/shaid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ftp: "ftp.simtel.net/pub/simtelnet/msdos/arcutils/shaid*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nearest Simtel.Net mirror for maximum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 Internet, it may also be obtained from Reflectio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gging in as "Support Download". About Reflection,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acts with the 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mentioned in this document or the actu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B, Associative Coder (c) George Buyan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E                    (c)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N                    (c) Transas Marine (UK)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GC                   (c) Milen Georg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7                    (Public Domain) Timothy R.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                   (c) SEA (System Enhancement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Identifier   (c)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Comparison Test(c) Jeff Gil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                    (c) RAO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, ARJSFX, JAR       (c) ARJ Software,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X / MAKESFX         (c) ROSE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Q                    (c) DC Micr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X                    (c) Michael A. Ko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                    (c) Ian S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A, BSArc             (c) PhysTechSoft, PT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S, Big Tree Software (c) Hidasi Jozs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inet Tool (CAB)     (c)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c                  (I cannot read, probably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c                  (c) Telvox Tele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Shrink              (c)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ePAC              (c) Digital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ks Packer, DPA      (c) Dirk Pa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C                    (c) Dean W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 5750               (c) Jule Rev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                    (c) Gyi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mat List       (c) Max Mai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XSQZ                 (c)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ZIP, GNU ZIP          Part of the UN*X GNU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                     (c) Harri Hirv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                    (c) Haral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                 (c)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                  (c) P Sawatzki &amp; K P Ni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Zip, ZIP          (c) Mark Adler, Richard B.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ean-loup Gailly,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RCS                  (c) Junichi Ue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hive, JRC           (c) 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c                   (c) K. Miki, H. Okumura, K. Masu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LEO, UnpakL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L2EXE              (c) ThunderSoft, Leonardus Leon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GHA                   (c) Lyapko Yuri Georgie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, LHarc, LHA SFX    (c) Haruasy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rk                  (c) Kerwin F.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                 (c) J 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OP                   (c)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2                (c) Andy Foray, Ken Co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                    (c) Haruhiko Okumura, Richard Sch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CD                   (Public Domain) Mike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XIE                  (c) Mercury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ib                  (c) Andy McF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                  (R) IBM (International Business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                  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(R), PKS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SFXjr, PKPAK       (c) PK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Compressor III   (c) Marco Czud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A                    (c) Serge Pach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&amp; GET              (c) 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C,QuickFileCollection(c) George G. Ly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um, PAQ           (c) Cinem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k                  (c) Kunz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                  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F, DESOF           (c) Spect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Kive                  (c) Malcolm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                    (c) Streamli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 Archive Identier    (c) SH Software, Eero T. Hein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Y                    (c) Sky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F / DESOF          (c) Spect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sh                 (c) D. M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Wez                  (c) J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Z                    (c) J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irling Compressor(c) Stril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                    (c) Tim V. Shapo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Z2EXE                (c) Tillmann Stein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II                  (c) Ad Infinit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FA, ARG, 777          (c) Igor Pav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Harc                  (c) Uwe Herkl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JX                 (c) E-Yen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             (c) Stig Valen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ack                  (c)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C                    (c) Aleksandras S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T (R)                (c) Oleg V Zaim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-Archiv (ZAR)       (c) Troxle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, ZOO SFX           (c)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ack Lite             (c) Spee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betatesters of this program, especially 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sive research work. I also want to thank Heimo Heinon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-reader of the English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grateful to the maker of the Archive Comparison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Gilchrist, and to those WWW and FTP servers I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programs (mainly Stu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2 (14 Jan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, MSXIE, LGHA SFX, TGZ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(10 Dec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false LARC SFX recognitions with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RAR authenticity verified SF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: BO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(04 Dec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, LZOP, ARG, 777, BTS, Magic 2, QFC, ELI 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ARI recognition of single-fil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FX recognition of: ACEjr 1.0c, LHarc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X/MakeSFX (all mod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(08 Oct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, JARCS, RKive 2.0, U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problem with opening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FX recognition of: ACEjr 0.9d1 .. 1.0b, ESP 1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Arc 1.6 and 1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recognition of LHark and LHark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(23 May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Q, ACE (+SFX +SFXjr), XPack, PKPAK SFX, BSArc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7, NuLib, CAB, X1 TGZ, true TGZ, PSA, SKY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option /P which will pause the screen in us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SFX recognition of: PKZIPjr 1.10, LHarc SFX 1.12-1.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Z 1.08.2, ESP 1.8c, LARC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false alarm of: older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recognition of: BSA 2.0 re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merly tested only with rel 0.972), BSArc 1.6, 1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recognition of: Codec 3.21, AI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reading smaller files than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does not halt on errors in wildc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did not close files in wildc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dely tested with older versions o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(30 April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Z, UFA, TSComp, LEO, ZAR, SKY, SOF, ZPack Lite, MP3, 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: AIN 2.32 SF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vious version 2.20 had no SFX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false recognition of RKiv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now recognizes older ARJ SFX files than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ested on 0.20, 1.10, 2.00, 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removed special characters from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caused problems in Tri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/S (delete largest) option in ACVT.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(10 February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B, RKive, JAR, ESP (+SFX), D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renghtened recognition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more error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little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did not recognize big DW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: crashed on smaller executables than 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"new" ARJ SFX specification (un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(05 Nov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addition to normal usage (default errorlevels, 1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can now be used like TESTFILE or Stacy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ID: "archid %1 arj zip lha rar 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ollowing formats (and possible SFXs)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, AMGC, ARX, BSA, ChArc, Codec3, CrossePAC, D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XSQZ, HAP3, Hpack, JRchive, Larc, LHark, Limit, 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CD, Quantum, Quark, SqWez, YAC,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ld &amp; new formats have now been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-numbered errorlevels, normal archives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100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cording to File Format List 1.50, an added a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wer ARJ 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lder LHA SFX versions (&lt;2.13): LHarc 1.xx, LHA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identifying routine for the following arch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HA, ZOO,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PKSFX identifying (also Info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, LHarc and SFX'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rc and ARX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LHA and LHark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fferentiates between PKPAK and ARC files (special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in ARC/PAK files: some PAK files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timized the old part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itional errorlevels 249 and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help page: it's a 2-column list with clear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een pause and a monitor of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erly it was a single column non-st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ws the errorlevels (also error codes)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ws messages "open error", "close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(30 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rst public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me old and uncommon formats have been added (NOT TES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, GZIP, HA, HYP, PAK, SQZ,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ssured LHA identific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