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RF rev 2.60 JCS Copyright 1990-1992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O GOLD ...................................  $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.  $1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.  $ 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  $ 2.00 .......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