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narf 2.6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game for the IBM PC family of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rf: EGA action/arcade maze game of treasures, keys, snarf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rf is an arcade style game of mazes, treasures, First-Aid s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s and keys, teleports, and of course those nasty, sneaky, sni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rfs. The game currently contains over 50 different lev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a level editor so the user can create new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M PC compatible computer with at least 512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GA/VGA compatible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It will NOT work on CGA, MDA, or Hercules display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s from keyboard.  Does not use mouse o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RF is being distributed as Shareware.  If you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than one week, you are expected to pay for its use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the game send the registration fee of $15.00 (U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.  For your convenience, the file REGISTER.DOC may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btain a registration form.  The 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ett Kaser</w:t>
        <w:tab/>
        <w:tab/>
        <w:t>phone:</w:t>
        <w:tab/>
        <w:t>(503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arf</w:t>
        <w:tab/>
        <w:tab/>
        <w:tab/>
        <w:t>Weekdays: 6:00pm - 9:00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 Box 403      </w:t>
        <w:tab/>
        <w:t>Weekends: 8:30am - 9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bany, OR  97321-0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serve:</w:t>
        <w:tab/>
        <w:t>70673,15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net:</w:t>
        <w:tab/>
        <w:t>70673.154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package, which MUST include the files listed below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ly copied and distributed. The individual files may 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istributed seperately.  The use of this package i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outlined in the file SNARF.DOC.  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ARF   .EXE</w:t>
        <w:tab/>
        <w:t>The first 20 levels of the game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ARF   .DOC</w:t>
        <w:tab/>
        <w:t>into the .EXE file.  All other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.DOC</w:t>
        <w:tab/>
        <w:t>stored in SNARFLEV.xxx files,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  .DOC</w:t>
        <w:tab/>
        <w:t>required to be distribu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