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omTris is a tetris game with a twist, literally.  Play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regular tetris game, except PhantomTris will rotat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, going both clockwise and counterclockwise, althoug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ll "fall" to what was originally the bottom.  If you don't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playing it, you'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Tris (Copyright 1992 Jason Bertschi) was written with Turbo 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, copyright (c) 1990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has any value for you, please send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presents many hours of work, not to mention sore eyes from st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ile "testing" (ok, playing) the game.  If you lik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s to the address at the end of this file. 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come a registered user, which means that you'll be abl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when they are available, some of which will only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contribute, please share this softwar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software is responsible for any problems arri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ystem.  This includes, but is not limited to, loss of files,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, overheating the computer, or smashed monitors from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so responsible for any personal problems resul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ncludes, but is not limited to, pulled out hair, b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and sor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 can take about 10 seconds to load, but is faster if you have the pt.c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delete the pt.cor file if you like, but it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levels that you can set: the fall level, and the twi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level corresponds to the level you would choose for a normal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twist level determines how often the scree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 level will increase throughout the game, were the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ws/10 (rounde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 level doesn't change during the course of the game.  Level 0 tw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normal 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keys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:left with respect to what is originall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:right with respect to what is originall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:twis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drop piece toward what is originall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:toggle next piec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quit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defined the keys, they will be the sam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 "PT.KEY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hantomTris, 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Bert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Warr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, MI 48433-1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, address, and any ideas or improvements you'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s $10 for registration, but I'll be grateful for anything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will be greatly appreci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