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N:C1           MICE MEN  1.0  :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WANT TO BECOME A SOLEAU SOFTWARE MEMBER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find enclosed the $12.00 registration f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ice Men Game. This registered version of Mice M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eed up the loading and exiting of the game, plus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two human players. As a new Member, I want to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formation on your other Shareware Games, discount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ther Soleau Software and to be eligible for Special Bo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   *    *    *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AME PACK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 Soleau Software Me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a New Soleau Software Member I ha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losing an additional $6.00 for your Game Pack Of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ght unregistered versions of your most popular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Games on a 5 1/4" HD disk. I can recei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nus offer by checking the appropriate lin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   *    *    *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FIND EN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heck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   $12.00 for the Registered version of Mice 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   $18.00 for the Registered version of Mice 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lus the Soleau Software Game Pack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* Canadian/Foreign Users add $2.00 for postage. Che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awn on U.S. or Canadian bank or P.O. Money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NAME AND ADDRESS IS: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GOT THIS PROGRAM FROM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CHECKS PAYABLE TO:          Solea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163 Amsterdam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uite 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New York, NY.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