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REGISTERING INFORMATION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Cyberwars, print out  and  mail  the  file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 Please  send  a  check  or money order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.   Send  only  U.S.  funds.   All  non-U.S.  currenc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,  and  registration  will not be granted.  You will 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shortly after your order is  reciev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PS.  All beg  screens  in the evaluation version are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 version.   In addition, the  registered  version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s and playing fields,  with an animation  sequence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 the game.  Registered users are  entitled for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 and they  will also recieve news 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A as well as future versions of Cyberwar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upport the Shareware concept by pay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have a printer to print out ORDER.FRM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requested information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