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CANO HUNTER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layed Volcano Hunter and enjoyed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 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Volcano Hunter helps provid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reasonable prices. Registration is $10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entitles you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veral evaluation versions of othe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pecial offer for $7 off a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rinted map of the screens in Volcano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ingle user license for Volcano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ree CompuServe member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in USA dollars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s to: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ve Technologi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_ Stat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_____________________________ Zip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MS-Windows version of Volcano H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your copy of Volcano Hunter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:    Check[_]    Money Order[_]    Postal Order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lcano Hunter   $_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