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ria is a shareware program. In cas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esting, I invite you to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ecide to keep it are ask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US$ 10.00, as registration fe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ar Daudt 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a Sebastiao Lacerda, 30/905-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 - Laranje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o de Janeiro - 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will be looking forward to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nd comments from everybod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work, address 4:802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 are gra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