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CTICAL! v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ctical Star Trek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imulates battles between Federation,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or Romulan Ships from the popular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. Star Trek and The USS Enterpris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aramount Pictures. Much attempt at detail was ma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should be pleasing to Star Trek fans or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players. Ship classes used are from FASA's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MS-DOS 2.0 or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 ANSI.SYS install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 Color Monitor (recommende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Hard Driv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CTICAL.EXE - Main Game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PLAY.EXE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S.EXE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.DAT    - Datafile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SHIPS.TXT - Listing of Federatio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ISHIPS.TXT - Listing of Klingo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SHIPS.TXT - Listing of Romula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RSHIPS.TXT - Listing of Gor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SHIPS.TXT - Listing of Orio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SHIPS.TXT - Listing of Free Trader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XX.SHP   - (93 Files) Starship Shillo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TICA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AC - File explaining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COM   - Display Window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COM    - Display Window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.COM    - ANSI Pictur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GAME.COM  - ANSI Pictur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.COM    - ANSI Pictur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TAC  - Text file show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iff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NOT HAVE ALL THESE FIL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RUN PROPERLY. Please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/BBS/Shareware dealer you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bout the missing files.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an be obtained at The Neutral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04)/725-0731. (4pm-11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game by executing TACTICAL.EXE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LOCK key is ON. You will then be taken to the star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one of the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Begin Gameplay - Star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lace Starships - Setup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Select Fleet Nationalities - determi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Fed, Kling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Load a Saved Game -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Edit/Create Ship Clas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Quit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is select the fleet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told who Player 1 and Player 2 will be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you wish to change. After selecting who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mpted who to change it to. Possible selections are 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ted Federation of Planets, or the Federation),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the Romulan Star Empire, the Gorn Alliance,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, and Free Trader ships. (NOTE: This game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original and move Star Trek, NOT Next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ive both players the same nationality to make a F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 type thing (re-enactment of Star Trek II?) etc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ity you will be asked whether a human play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ll control that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nationalities you shoul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nd select Starship Placement. Then you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 screen with a lightbar menu at the bottom. The lig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are Place, Delete, Ships, and Quit. The Placem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map of the battlefield area, a lightbar o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 on the fleets on the left, showing the numb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leet has, each fleet's odds of winning, their total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F (power) rating, whether that fleet is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d, and what type of Fleet (Fed, Rom, etc.)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: Place a Starship on the board (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: Delete a Starship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 : See a listing of everyone's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: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Place, you will be asked to which play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hould be given. After answering that ques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list of the diffrent starship classes his flee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. Each class has a diffrent weapons arrangement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, etc. Then you will be prompted asking which cl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ip should be from, or whether to view the rest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ther you want information o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sk for information on a class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data on the starshi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ructure Points : Amount of punishment a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class can tak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elds are down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Strength       : Amount of punishment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take before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ower           : Total power units the ship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Power            : Amount of power generated by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Power         : Amount of power generated by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w Complement       : Number of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o Capacity        : Cargo Capacity, where 1 = 15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,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Firing Arcs (directions phasers can fi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= Forward, FP = Forward/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Port, AP = Aft/Port, A =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= Aft/Starboard, S = 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 = Aft/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edo/Plama Firing Arcs (directions torp/plasma can fi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= Forward, FP = Forward/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= Port, AP = Aft/Port, A =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= Aft/Starboard, S = 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 = Aft/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deciding which starship class to use, selec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previous menu. Then you will be ask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p to place it, where 1,1 is the upper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0000,100000 is the lower righthand. (To gi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stness of this area, at warp 1 you move through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tor" location areas per turn.) After completing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you will be asked what you wish to name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ID number to use. (like the Enterprise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CC-1701-A.) Finally, you will be asked what he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he ship to be facing at the beginning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headings are 0-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a starship from the game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ghtbar menu. Then you will be give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starships in the game. You can use the N and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cycle through the list. When you see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elete, select it from the list. Then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s out the ships in the game, in much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isting in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lacing the ships on the gameboard, you a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actual gameplay. Select BEGIN GAM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transported to a display much lik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command, except the lightbar options are diffren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urn : Pass Play to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   : Listing of all ships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    : Fire Phasers/Torpedos/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: Change Heading or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 : Self-Destruc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: Get info on a specific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   : Change the range on the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: Select ship you wish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    : Activate/Deactivate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  : Repair a damage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: Save the game and resume pla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: Exit the gam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_______________o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ields Weapons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_______ _______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] [     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] [     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] [     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] [     ]  [        Prompts and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_____] [_____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[        Tactical Display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_______________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Warp/Heading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        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            ]  [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_____________]  [________________________________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Lightbar menu here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__________________________________________________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eld Display shows a sillouette of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ffrent shield arcs around it. Color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tength. From highest to lowest the colors are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reen, Yellow, Light Red, Red, Blinking Red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pons display tells you how many work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 each firing arc. a "D" denotes a damage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rp/Heading Display tells you your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Warp Speeds, and your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ctical display window shows your starshi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rships within the current display range. Ma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is 100000 radius. So, when range is set at 50000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 for a 50000 kilometer radius is shown o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unless cloaked.) Also, torpedos and plasm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will also be shown on the tactical display.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by showing the first 3 let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ship on the display. The letters wi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ous colors. White denotes the ship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. Green denotes ships on your side. Red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on the other side. Blinking Red denotes shi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f-destructing, and Grey denotes ships which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on your side. In addition, a yellow circle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rder of the display denotes your heading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-right is 45 degrees, lower-right is 135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left is 225 degrees, and upper left is 3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t the bottom of the display the current ran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AMEPLAY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one of your ships performs a maj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firing it's weapons or cloaking, it will have "used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move. When you end your turn, you pass 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. When you get control again, your ship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perform another major function. After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ships, torpedos, etc. are moved, self destruct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, etc. If your opponent is controll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given information on what he is doing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like whether he's pursuing you, or fired at yo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ships in game,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command in Ship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you to fire your weap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some enemy Starships. Once you select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which weapon to use. Phasers ar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y are intense beams of laser ener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rupt the atomic structure of the enemy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s are found on most Federation and Klingon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bottles filled with antimatter which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ome within 1200 kilometers of an enemy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is found on Romulan starships. Plasma is plasma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fired at the enemy. However, though plasm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, it cools rapidly in the frozen temperatur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refore becomes weaker as it has to travel mor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which weapon to use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 you wish to unleash this barrage again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starship to fire upon, your weapons will be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You don't have any weapons to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firing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The enemy is out of range. Weapo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y from ship class to ship class.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is usually 15000 - 25000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range is usually 5000 -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ometers. Plasma range is usually 5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000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red using phasers, the phasers, which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fast, will hit immediately and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 of the attack. If you fired Torps or Plasm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unched, but the enemy will be given a chance to e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orpedo or Plasma does hit, you will be tol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change. Firing your weapons takes up that ship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get control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s a handy little function which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ding, pursue an enemy ship, elude an enemy 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current warp velocity. Perform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akes up that ship'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our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elect Change Heading from the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ing you wish to move at. Because of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, your ship will not attain that new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Each turn change your ship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onto the new course. The better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verability is, the faster it will come 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ing an enem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sue option lets you pursue (h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) an enemy ship. You will be asked whi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pursue and then the cour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uted. Once you pursue an enemy shi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correct your course each tur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y on course, even if the enemy ship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manual heading changes, your ship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ude an enem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lude (head directly awa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emy ship. You will be asked which ship to el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ursue and manual heading changes,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lly come onto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Warp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change your speed. Your ship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depends on it's class, and whether it ha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You will be told that exceeding a certa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angerous. If you do exceed that speed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uckle due to stress causing structural damage, 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your ships is in hopeless shape, you ca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ruct it. 7 turns after destruct is activated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explode, causing major damage to nearby enemy shi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hips. The closer a ship is to the destructing shi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mage it will take. Self-destructing takes up a ship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self destruct command and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ounting down to a self-destruc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bort the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is a handy command which lets you get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ny Starship, yours or the enemys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can off the lightbar menu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ip you wish to scan. Then you will be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vailable data on that ship. NOTE: Enemy Clo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ships cannot be scann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command lets you change the radius of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ctical display. Sometimes enemy ships are all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you need to lessen the range to see the area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do it. You will be asked wha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t after selecting this command.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500-100000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 command lets you switch control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hips. You must be currently selecting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the fire, cloak, move, etc. Commands 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to another ship gives it's status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n the left of the display. To use this comma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ff the lightbar menu. Then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ships you wis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ets you activate or deactivate your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if you have one. 20% of all Klingon and 4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ulan ship classes have cloaking devices. No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have them. Once a cloaking device is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cannot see you on the tactical display, can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, and cannot scan you. However, due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it takes to turn on this device, you cannot fi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sufficient power to use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you cannot turn it on. To turn it on, select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ghtbar menu. If it was already on whe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, you will be asked if you wish to turn cloak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 was off when you selecte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urn cloak on. Cloaking or De-cloakin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rships move this turn. (NOTE: 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perfect, and sometimes scanners, etc.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loakign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air command allows you to use repair d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tenders to repair another starship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you must have a repair dock or tend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meters of the ship you wish to repai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operations are started, they cannot be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ither ship can do anything in the meantime.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9 turns. After repairs are completed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repaired should have all it's systems at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ead crewmembers cannot be replaced. The repa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up the repairing starship's move for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ave the scenario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sume play later. After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what filename (NO extension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game fil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found on the lightbar menu, b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ved game is an option in the startup menu. To load up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lect Load a Saved Game from the startup menu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what filename (NO extension) the gam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. Then it will be loaded, and play can be resum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Simulation from the star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returns you to the startup menu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he game, the game will be lost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I hope you enjoy the game! Here are some strateg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loaking Devices and Plasma were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. Cloak, get in real close, and f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ow you to get the maximum damage on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se torpedos in areas where there are numbero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all in one area, since on torpedo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 to many ships if they are all in the blas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se torpedos at long range because phasers tend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o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member, self-destructing causes seriou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ships within 5000 kilometers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e to destruct a ship in an area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t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n attacking a defense outpost,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 that an outpost cannot move by mo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range and then waiting for your sh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enerate, or have your ship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member, repair tenders and docks were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ighting machines and can be easily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sure to keep them away from the fro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this program, and wish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t, then please support sharewar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Registration is only $20 and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major new versions mailed to you. All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ill recieve a module which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classes. 3.5 users, you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ule from my BBS as I have no 3.5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19 Jamacia 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sonville, FL 3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some of the new features up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version of Tac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ower Distribution Menu -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istic control of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 Allocate it to syst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pha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odem Play - hopefull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option will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lanets - in an upcoming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lanets to invade/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ew Ship Classes - in an upcom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ill be new classes like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s, Monitors, and more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more, in the next version!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ACKNO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Broman..................Programming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Lobrano..............Playtesting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jamin Adams...............Playtesting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son Dittmer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Palmer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Lim.....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O'Brien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die Brown..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McCoy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Abbott.................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further help, or wish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g, write me at the above adress or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(904)/724-8612,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utral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04)/725-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pm-11pm 40MB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 4.12 FCAnet @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send me mail through National WWIVn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ached by emailing TREKIE @9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s!!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