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Gammon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4.11 November 0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vendor is an associate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follows the requirements of such membership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ASP member, the vendor properly represents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provides customers with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You must not advertise this software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profit vendors should provide the author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(BBSes and user groups would generally be consid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profit vend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istribute this program in a compressed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own text files, "go.bat" startup files, etc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: PC-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    : V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: 11/07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6 Files - 2034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  : PCGAM4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: $15 ($24 for printed manual/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: Backgamm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  :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: Yes (optional; keyboard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 :  Challenging backgammon game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  :  &lt;&lt;&lt;&lt;&lt;&lt;&gt;&gt;&gt;&gt;&gt;&gt;&gt; PC-GAMMON V4.12 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ghly addicting computer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killed computer opponen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 for your money. EGA/VGA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 mouse. Features: Score His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unlimited number of players, Auto/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Rolls,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also get: Save/Loa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print of game in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gging.  $15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