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C-Gammon is Shareware... it is NOT FREEWAR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joy playing this game, you must register it.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will not have to put up with the shareware screen, and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also encourage me to improve the game and help send my ki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colleg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gister your copy fill out the registration form (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C-Gammon archive or disk), and send $15.00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Repstad Computer Consul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FD #1, Box 37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Sheldon, VT  0548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ed users can obtain support via the Black Creek BB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02) 933-2417 300/1200/2400/9600HST, 24hrs/7days. Just le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for the SYSOP if you have any questions or proble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test shareware version of PC-Gammon will always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ilable on the board. Thanks in advance for your contribu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or VGA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       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nn</w:t>
        <w:tab/>
        <w:t xml:space="preserve">    Set Animitation Delay Tim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nnn = Time in 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nn</w:t>
        <w:tab/>
        <w:t xml:space="preserve">    Set Animation Motion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(nnn = number of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T25 D50, if you find the men move to s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ast, you may increment or decrement these values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V4.0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(if 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   : Provides a graphics du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to an IBM PC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Doubles    : Enable or Disable automatic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Rolls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: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the double gets possession of the cube and th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ay double (the cube changes color to the color of the play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ither player refuses the double, that player 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he computer will start a new game. (It will how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MY_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 name,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 graphics dump of the screen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Graphics Printer or Compatible. The default color scheme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game will produce an acceptable output. Should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scheme the printout may not be as 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u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