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YOUR FREE BEAR WARE CATALOG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1,000 of the LATEST, HOTTEST, UPDATED Sharewa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 Disks are only $1.99 OR LESS! ALL programs ar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! We ship ANYWHERE in the United Stat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 YOUR FREE CATALO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AR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1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! YOU WON'T BELIEVE OUR CATA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