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LOBAL WARFAR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DOCUMENTATION FOR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allow its reader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in the Global Warfare Simulato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information useful in play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EGA card to run, and should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memory. A hard drive and mouse, while not essenti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 the speed of use. It is best run on an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. The program has been tested using sever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cluding the one supplied with Windows Version 3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). If you experience problems with a mouse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makes use of screen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'window' to hold additional graphics. If any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due to this, this option can be disabl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n calling the program (ie GLOBWAR N)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low down the map display as it will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ach time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Warfare Simulator is, as its name suggests,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at war. The game is played by up to ten playe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hich can be a human players.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the computer. If no human player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game will play as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orld is divided up into a number of contin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mselves divided up into regions. Each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d by one or more armies of a single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object of all players is to take ov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s required to w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nitial option setup, the game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the initial armies to each play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yers will have been set up as par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turn involves each player be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rmies depending on the number of regions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nus amounts being given for controll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ents. The player can opt to attack a reg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during their turn, but in doing so loses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the regions (but not the contin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attacks are rewarded by car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ed and exchanged for armies (see 'cards'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turn can be summarised by the following ste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Allocate armies for any continents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Attack or take armies for territories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Move a number of armies across internal b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can be traded in during stage two, which 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jority of player command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CREEN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screen are the icon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icons is a map of the world, with figur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numbers or army sizes (region numbers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mouse operation and so do not appear).  All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olour coded with the players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map is the player interface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, questions and miscellaneou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screen is displayed, the user is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This has the following op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: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: START NEW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 new game. This will take the user throug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before beginn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: CONTINUE SAV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lected then the user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st of all saved games (or the first 6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As with all filenames in Glob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ator, no file extensions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: SEE WORLD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enables the user to load up the map fi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ach map looks like. The regions in each contin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using the same colour. Note that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while being able to view all maps availab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be permitted to use WORLD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WORLD CONFLICT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score table under a different name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easy to cheat by running human players 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is option is provided for honest play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games. The score awarded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urns, the number of players, and the region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the highest points are available on the 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: SHAREWA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s of how to obtain a registered copy of Global War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, or registration numb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mouse with Global Warfare Simulator,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ed by clicking on them with the mous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lef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w of icons along the top of the scree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s. In Simulation Mode it may take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or an icon to register, and this will not wor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ack. When the system prompts for a key to be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button will normally suff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en box will appear around the last comm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the current default command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will invoke the default comma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ons for YES and NO cannot b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an be disabled via the options scree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TARTUP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options allow the user to config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nd environment to suit their taste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listed below. If you are un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try first using the default option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an also be chang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this program will be able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ld maps available. These should be typ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eight characters, with no file extension.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'See world maps' for the names of the 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Currently, the maps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LD90, FANTASY, EUROPE39 and USA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layers can be set between 2 and 1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ule is that the more players in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e game will last. Running in simulation,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ame will last about 150 game turns, while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ame can last many hundreds of game tur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longer game time, it is much ha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yers to win when the number of players is hi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yers also has an impact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of each game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FAULT PLAYER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[Y] is answered in response to this prompt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characteristics originally set up to contro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ntelligence will be used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ill act consistently in different games (ie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may always take revenge on players who attack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t to [N] then the play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nerated randomly, and their actions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more difficult to predict (although they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ent throughout the g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GIONS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Warfare Simulator was designed with total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globe in mind. However in order to provide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 this option allows the winning number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tered. The first player to reach the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ions is the winner. Purists will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MIES TO MOVE EACH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players turn, they are allowed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rmies across borders. Each border cros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 counts as one move. This option all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y moves to be set. Set it low to prevent arm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ng quickly on borders. Set it hi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ovements of armies. Setting this option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a reasonable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EAT ARMIES ON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, if set to [Y] allows the chance of a de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o remove the majority of thei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uring friendly regions in event of an attac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mpulsory. This has the effect of mak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 far more difficult for an aggressor to conqu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ends to prolong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is option to [N] means that any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region will completely eliminate the defending 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only appear if a mouse is instal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play via the keyboard while still lea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affects the view of the map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viding two distinctly different methods of pla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fficulty levels only let the humans play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e regions bordering their own region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 are blanked out. This option does not affec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computer players view the world howev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world conquest considerable more difficult.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ifficulty are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: Computer intelligence method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Computer intelligence method 1, with onl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ing those controlled by human player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Computer intelligence metho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Computer intelligence method 2 with onl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ing those controlled by human player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: As level 3 but all computer players get one extra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: As level 4 but all computer players get one extra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ifferent intelligence methods us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and 4 lead to a much shorter game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NEVER distinguishes between human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and therefore does not 'che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can be chang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used to set up the players sh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colour to be used on screen. The play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man, Computer or Dead) is shown, alon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player number allows the name and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o be altered. In this way it is possib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r more human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AM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the allocation of armie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none of the commands below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when using a mouse, all keyboard command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pressing space to continue) are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using the mouse however, armies sizes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keyboard commands are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allocation of armies at the start of the g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: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:  Display options screen. This allows the gam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-entered during the game. Number of play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:  Enter / leave simul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  Show the region numbers for all regions (Non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  See details of the continents and region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list of each of the region names by conti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roops received for ho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ent, and on the final screen a ma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with the region n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:  See recent history of the world, latest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ws the last twenty actions (extra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ds or attacks) which have taken plac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ame turn they took plac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  Save a game to disk. This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 .GWS so only use 8 letters o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 letter. This will automatically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drive and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:  Get game from disk. Same file name conventions as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: 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  See Play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GAME TUR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will be prompted for their moves by nam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. During a player turn, the commands below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hat players armies. The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  Attack. This can only take place betwee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ly connec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] : Allow the computer to move your armie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Manual move of armies (across any internal border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e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 :  Keep armies in existing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:  Trade cards collected for 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most icon will bring up a help screen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s at the top of the screen (and reading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) have the following a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move of 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 move of 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current armies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k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 in set of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/ Leave simul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/ Ame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details of continents and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history of last 20 world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lay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game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gam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/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player will not normally attack withou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ity, although that superiority may no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attack has commenced, it continues unti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f the forces is wiped out. If the attacker is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n control of the region remains with the defen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ker wins, however, they then occupy the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r more armies of the attacking fo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sonable chance of success an attack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in the region of 10-20% more armie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ing. When less than ten armies are defending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ker would do well to have in the region of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ies superi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making their first successful attack in a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warded an attack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er can retreat if the option allowing thi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y will be required to leave a rearguar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. When making the retreat decision the defen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who is attacking or the size of the attack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reflect the uncertainty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cards are awarded to a player completi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. These cards are collected until a s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, when they are exchanged for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. A maximum of five cards can be held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s them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 of attack cards ; AIR, SEA and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rds sets are worth the following number of armi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R , SEA , LAND : 14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R , AIR , AIR : 8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 , SEA , SEA : 8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D , LAND , LAND : 8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card will be allocated to any play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tatistics screen shows the progress of each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number of regions and armies they posses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is screen is the current number of regions, ar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ards held by each player. All information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ur coded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ts represent (horizontally) the las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and are updated once every ten turns with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ose last ten turns. The vertical sca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utomatically adjusts to keep the chart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ats will appear on these charts until 20 turns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(because until there is two figures availabl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rawn betwee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tatistics at the bottom of the scre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number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,l,a       sea, land and air attac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mputer player attac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controlled players each play to their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determined rules. Each player has a different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wo players will make exactly the same moves.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randomly generated or preset (see startup op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ing the players intelligence rules is the mega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. If a single player, no matter who, becom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than any of the others, then they are reg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s as a threat and hence labelled a megap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ill continue until the threat has passed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player also achieves megapowe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intelligence includes players rememb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ly vicious attack, and is directed at goals (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continents or reg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ill not normally attack a for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erically super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mode can be used either to let the compu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ole game or just take over for a while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S] during the game will toggle simulation mod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then it will be turned off and vice versa)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mode all players, including 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controlled by the user, will becom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layer will then play according to their own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leaving simulation mode, the computer will a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e user wishes to play. Any player still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selected and is entered as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1.1 : APRIL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GA map display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Simulation mod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tartup Options screen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Expanded from 5 to 10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1.2 : SEPTEMBER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Ability to save and restor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Compression routines used on EGA map file - 90K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Level of difficulty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Icon file included on diskette for Windows 3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 xml:space="preserve">In game option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2 : NOVEMBER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Discontinuing of all modes except E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Icon driven commands in mous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Microsoft Mouse (or Compatable)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 xml:space="preserve">200% faster compute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 xml:space="preserve">Further compression of map file ach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 xml:space="preserve">Ability to play on more than one map (registered users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mproved 'front end' including main menu and tit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Preset options for ease of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World history log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Option allowing viewing of current world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 :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Improved computer playe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yer statistics shown on two multicoloured grap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player progress to be monito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ne hundred gam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Help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The use of keyboard commands during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se of off screen display memory to speed up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ain ma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</w:t>
        <w:tab/>
        <w:t>Multi-player option - all of the pla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be human or computer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issued as shareware on the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ose who enjoy playing it will register to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copy and the ability to use all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ho supply shareware and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eel free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ided ALL FILES remain with it, and tha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upplied on a diskette, it should be the on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diskette. On no account should the distribu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qual to or greater than the registration fe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permission as this will be considered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distribute registered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will be in breach of copyright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to prosecution. Note that registration number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ies to be traced to the original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requiring the latest copy of thi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cheque or money order of 6.00 pounds UK (8.00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K if outside Europe)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il Munn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9, Chaplin Gr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ownhill, Milton Key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cks, U.K. MK8 0D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e following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number of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shareware version was obtain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the hardware it will be running on (ie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with EGA and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nformation will aid future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y companies distributing out of dat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whether a 5.25 or 3.5 disk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you will automatically be sent a 3.5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wants a CGA version of this program (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ap) should send 5.00 pounds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ng that version 1.2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If you are already a Registered User simp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ette back to me, with a SAE and a 1.5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 cheque / money order (2.00 pounds UK if outside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supplied with the latest release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that are interested in these things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fare Simulator was developed on an IBM PC-AT 12 MHz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EGA with a mouse. It is 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Assembler code, and consists of over 4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lus approximately 10000 lines of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was started in 1989 but not seriously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the start of 199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AVAILABLE FROM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nder development is a game based in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 and centred around the political and milit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 between the two royal houses of the ti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ists and the Lancastrians. Each player control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obles of the time, and has to build up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, control a Royal heir, and crown them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x strategy game, with advanced colourfu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mouse support and extensive document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hould be completed towards the end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version of it will be released as sharewar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'Wars of the Roses'. Keep your eyes pe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