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I would like to register my copy of F.God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I would like to updat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a [check/money order] (circle one) for $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de payable to John Blackwell.  Please send m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es offered at the [$5/$10/$20] (circle one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isk drive size is [5.25"/3.5"]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 COD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ll registration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.GODM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remember to make your registration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updating your registration (raising your regist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level), mark on the envelope "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ould like very much to read your comments about F.Godmom (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cquired your copy, what you think about the game, etc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ist below any 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?-FG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