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GAWHEE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.1.00 (1-31-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VGA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 by typing VGAWHEEL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ncluded in the game.  VGAWHEE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ested by friends and secretaries at my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homes.  It has been found to run on all PC/XT/ATs cl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ork-alikes to my friends in England) equipped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s and monitors, so far.  Shareware distribu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sion 1.00.  It may run slowly on some '386 computer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problems on some mother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ditor is included to facilitate adding new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game.  When adding new puzzles, the database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duplication.  The ability to edit previous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s is included in the event of mispellings.  However,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hange a puzzle into a duplicate sinc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is not done at this point.  The version sub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contains 200 gam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version is available for $10.00 (at the addres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ver 7300 clues from various sources.  The program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4300 puzzles will fill a 360K disk.  A hard dr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550 Kbytes available is required for the full data base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included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have not examined the memory needs of the program a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th VGA also have the full 640K memory. 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mited only by the size of the storage disk.  The c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maximum of 20 characters and the puzzles 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uggestions for improvements are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.  I do not have the resources to rewrit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computers.  For those who absolutely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na in their game program, I suggest buying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Fortune computer games from Share Data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CGA, but not VGA).  Despite their name, Sha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AREWARE nor PUBLIC DOMAIN.  The name "Wheel of Fortun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d so as to avoid infringing the copyrights of Calif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s, hence the name VGA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ware, younger children may not fully underst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nd are prone to fighting when one player monopo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 Computer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WHEEL V10.2 is available from the author in two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Version (200 Puzzles) for   $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Version      (7300 Puzzles) for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joy!--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07 Washington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ashington, NJ  07882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WHEEL CHANGE.TXT by Russell R. Mu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(1/22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Modified EGAWHEEL Copyright 1987 by Russell R. Mue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16 color mode SCREE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(1/31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ompiled QuickBASIC 4.5 suppressing coprocessor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 problems on computers without coprocess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