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���</w:t>
      </w:r>
      <w:r>
        <w:rPr/>
        <w:t>Ŀ  ��Ŀ   �Ŀ �  ���Ŀ  ��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��  �  ����  � � �  ���</w:t>
      </w:r>
      <w:r>
        <w:rPr/>
        <w:t>ĳ  ��//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�����  ��  �  � ���  ��  �  ��</w:t>
      </w:r>
      <w:r>
        <w:rPr/>
        <w:t>\\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TORNAKS is a product of Let's Reason Togeth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</w:t>
      </w:r>
      <w:r>
        <w:rPr/>
        <w:t>JIM EVA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LET'S REASON TOGETH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P.O. BOX 89145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HOUSTON, TX  7728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TORNAKS v1.4 Copyright 1990   LET'S REASON TOGETH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 </w:t>
      </w:r>
      <w:r>
        <w:rPr/>
        <w:t>TORNAKS WORKS ON ANY IBM COMPATIBLE 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NAKS is a strategy game with action.  Like checkers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to learn, but hard to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NAKS are self generating androids who've kill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or, and are afte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NAKS is a game of skill.  The game has 2 strateg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7 tactics.  The player who understands all of the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 them to best advantage will kill more TORNAKS earl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screen increasing his chances of living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screen.  He will live further into the game more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 both his high scores and his average sco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2, tamper resistant, Scoreboards, on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2 ways you can pla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ha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t'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You can save a game you're playing and continue i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You can turn off the sound.  Silent play is faster i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 scoring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t provides a count of TORNAKS remaining afte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t accomodates scores higher than 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 jim ev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