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N E W A R S   Version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inland by 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I personally have long been waiting f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tired of waiting, I decided to give it a try my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my first attempt to create anything remot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sntially a two player game, played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connected with a RS-232 cable and/or mod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it alone, but then it is not very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ars is distributed on an "AS IS" basis and und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concept. Non-registered users of LineW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a limited license to use LineWars for a trial peri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o determine the value of it. The length of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 is typically some weeks. Any other use of LineWars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t this period requires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opies of LineWars for others or placement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is allowed and encouraged, as long a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cumentation are transferred in their entirety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. If you would like to post LineWars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please use the original packed file as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LineWars to be of value to you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To register LineWars, print the enclosed ASCII-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EWARS.REG' and fill out the blanks. Send this for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ppropriate money/check to the addres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of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egistering entitles you to receive the new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LineWars, registered to your name. If you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Registering, you will receive the new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LineWars, registered to your name, plus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the newest version, written in Turbo Pascal(tm) and MAS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include (small) parts of the sourc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rograms. The finished program MUST NOT in any maj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mble LineWars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copy of LineWars must be treated like a bo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ame registered copy of LineWars may not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esiring to use this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purchase additonal copies (multiply the pric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WARS.REG -file with the number of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no responsibility for damages or loss of busin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se or incorrect use of this program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Start LineWars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ars is started simply by writing 'LINEWARS'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or return) at the DOS prompt. In this cas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NEWARS.SET is used, and the best graphics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graphics driver will be used. You can howev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ars to use some other graphics driver or a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full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WARS [/driver] [d:\directory\set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gnised graph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GA     (640x200 with 2 colors and 2 raster sh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CGA    (640x480 with 2 colors and 2 raster sh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GA     (640x350 with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VGA     (640x350 with 16 colors, nearly same as E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RG     (640x200 with 16 colors, only on an Amstrad PC1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GAMONO (640x350 with 4 monochrome greysh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this in any IBM PC/XT/AT/386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GA, MCGA, EGA or VGA card and running under 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versions 2.0 thru 4.0. You should also have an RS-232-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your opponent's computer or you should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to play it in a so called 'Duel Mode'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rate to match your connection between 300 and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 the lowest applicaple baudrate is 1200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ly enough to drive the game somewhat over 15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ught to have a faster than 4.77 Mhz machine. On my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, which is an  8 Mhz 8086 -based machine,  the actu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(TrueRate) is about 14 frames per second. That is a bit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till tolerable. On the other hand on a 12.5 Mhz 80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will run too fast for human reactions (mine, anywa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slow it down (using the FrameRate sett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bjective in this game is to destro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flying a Cobra Mark IV multi-purpose General 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,  which is a very fast and manoeuvrable spaceship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has a Cobra IV too, so you both have equal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.  Which one wins depends on your reactions an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l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s of this game take place far away in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where stars are few and alien vessels comm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ay attention not only to your opponent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ips in your vicinity. Failing to do so ma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hip (not to mention your lif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n Energy Shield, up to four Mi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and two Beam Lasers, front and rear. If your 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tally exhausted, your ship will cease to function. Ener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eld absorbs incoming laser fire, as well as missile explo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fully charged. Missile hit reduces shield energy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tantially, so it is always better to outmanoeuvre any inco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s (if you learn how to do it...) Energy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arge gradually when you are not i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e lasers (using ALT-key), your Laser Ener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. When it is exhausted, your lasers start to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This is not dangerous, release the ALT-key, and so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will increase. Any laser fire that hits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n blue, while your laser rods are yellow if you 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if you hit your target. When your target is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 register a sudden energy burst and turn whi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nt (in EGA/VGA). In CGA/MCGA all lasers are white, but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ss, your laser rods are thinner than whe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re a Missile you should have your target on crossh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CTRL and a missile will be launch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left. I should also tell you that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ssile Launchin System (MLS) jams. If this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use missiles dur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you need in this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        = Dive  (nose dow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   = Climb (nose up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 = Rotate (roll) ship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     = Rotate (roll) ship clockwi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 can also use mouse for movement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= F9        =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= F10       =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              = Fire Laser           (left mouse butt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            = Target/Fire Missile  (right mouse butt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               = Front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              = Rear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             = Left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              = Right 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              = Quit (that is, surrend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keys are sent to your opponent's CommScree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t in the middle of a game. (But don't fall int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, when your opponent asks you something, and the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have your 'pants down', ie. your finger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key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bra IV has a large MainViewScreen,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at happens outside your ship. You can set it to 'emulat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, rear, left or right windows using function keys F1,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and F4. In front and rear views you can use your La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ts to shoo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ttom left corner of your console are the meter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, Energy Shields, Laser Energy, Fuel and Miss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ainViewScreen is the RadarScreen. This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phisticated 3-D viewer that shows you the locations of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s in your vicin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ttom right corner is the CommScreen.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get from your ships computer or your opponent show in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s that you send will also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game begins, you are presented a menu. This menu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call 'Main Menu'. It has nine option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below in detail. You can select using either curso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nd pressing RETURN (or ENTER or &lt;�),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unction key (F1 ... F8).  ESC will get you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rom anywhere,  and pressing  ESC while in main menu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 to DOS (or to BBS, if that is the case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appropriate menu item with moving mouse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. Right mouse button = ESC i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the game, like what keys to use, plus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Lin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T! When you select this, the game will beg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 line (War Mode: Duel), the game will now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ake up' the other side and start the game. The g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after a few parameters are exchanged between machin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nu that needs to be used if you play LineWa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ne (which should be the case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urse not necessary). If you plan never to use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kip to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switches on this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ort. You must select which Com Port to us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clude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aud. You also need to tell the game what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nection. You can select a fixed rate betwe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19200 baud, or Check to make LineWars use the pres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baudrate of the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nect Mode. There are three possible posi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If you plan to use LineWars with a direct lin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some other program to make calls with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it at the 'Direct Line' - position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ineWars Terminal (described later) and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 using LineWars, or if you plan to use LineW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incoming calls, you should set this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ayes-modem' - position (provided your mode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Hayes 'AT-commands'). The third position, BBS-do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plained in detail in LINEWBBS.DOC. Normal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t Connect Mode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al. Use this switch to tell LineWars whet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use tone- or pulse signals when mak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the communications line MUST be 8 databits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and no parity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you need to use  whether you play single 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.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ar Mode. Select 'Duel' if you want to use the line,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alone. If Single, the Lin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eerDamp. Turn this switch off, if you are ver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ying a spacecraft! Try it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ouse. 'Yes' means you want to use mouse to control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No' means you wish to use cursor keys (or Amstrad Joyst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usic. 'Yes' means you wish to play music wh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creen. 'No' means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ound. 'Yes' means you wish to have sound-effect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' = n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Clock Fix. 'Yes' means you want to let LineWars cop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al-time clock to DOS clock when you are qui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needed, if you play music for a long tim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If you do not have a real-time clock (most PC/X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), this will not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FrameRate. Use this setting to select the best fram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kills and machine. I think about 20 Hz (that is,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'frames', every second) is the best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6+ Mhz AT, your machine will not reach even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MouseRate. Use this setting to select the best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ing for your particular mouse. '1' is very fast, '6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nemies. Against how many at a time can you handle? 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, this the maximum number of ship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that attack you all the time.  This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ing 'Duel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Codename.  If you are playing  'Duel',  you can now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rifying nick-name that creates terror in your enem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 other terminal program to use when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f your friend, you can use this on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ars. It is very simple, for example it doesn'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codes, but it works. When Terminal is started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com port and baudrate from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tom right corner you see whether you are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The key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 If you have selected 'Hayes-modem' and you are Offli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lets you dial a number. If you are On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g up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 Pressing F3 switches between Server-mode (Local echo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and Hayes-modem, wait for a caller) and Norm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cal echo off, don't answer incoming calls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is unless you can't see w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ends are in Server-mode, characters will 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chine to another endlessly ! By convention only BBS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activates Server-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uits Terminal and returns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X quits LineWars running at the other side under BBS-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keys will be sent to the line just as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e your current status, against wh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, how many times did you lose or win, and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score against any of your enemies. If Scor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, you are ahead, if not, you are behind your ene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ba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e some information about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teresting are the current video adapter an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eRate of last game, and the speed and type of your mach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Connect Mode, if either player select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rminal and the other player is in the Main Menu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ll be performed on the other end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head for Line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and different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icer movement algorithms for enemy sh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real BBS-door-game with 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lanets, starbas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:  (in random ord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sa Lappalainen            for RS-232 comm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lan D. Jones               for Play (music out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Janne Niinist� et al.       for many valuable ide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kka Koivunen (SysOp of Spruce Wood Lane MBBS, +358-41-832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m Heino      (SysOp of BCG-Box,               +358-21-4040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many hours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y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kkapohjan k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70 Palo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