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register or purchase the following BSX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gister 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rchase ?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ircle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ne:  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__,  @ $______ each: $______  Reg / Pur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 total of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products are  not  to  be  deliver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his form along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