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'S HOUSE OF HORROR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  Copyright 1990, 1991, David P. Gray, Gray Design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 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Member,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 O N T E N T 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1.     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2.    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3.      Files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4.     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5.      Other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6.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6.1     Start-up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6.2     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6.3    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 xml:space="preserve">6.4     Record and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7.     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8.      Comments to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9.     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1.  SPECIFICATION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'S HOUSE OF HORRORS is an exciting and challenging adventure game.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r hero through a superbly animated adventure, solving puzzles,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idden objects and outwitting the maniac hosts of the haunted hous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is quest to rescue Penelope.  Just look at what's in store; a vicious d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 mad professor, hidden passageways, vampire bats, and much much more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 gloriously colorful 3D EGA graphics and accompanied by a healthy d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m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'S HOUSE OF HORRORS received Shareware Magazine's highest a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(October 1990 ed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or registering this game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FREE Hint Booklet (range of clues from cryptic to obvio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FREE Registered version with self-running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FREE Hugo II, Whodunit? (3D adventure 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can register by sending $20.00 to David P. Gray, Gray Design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.O. Box 333, Northboro, MA 01532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2.  SYSTEM REQUIREMENT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 requires an IBM compatible computer with EGA graphics, at least 360K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am and 850Kb of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3.  FILES DISTRIBUTED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MANUAL.DOC              : 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README.DOC              :       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HHH.EXE                 :       HUGO'S HOUSE OF HORROR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PLAYBACK.DAT            :       Automatic playback file for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ab/>
        <w:tab/>
        <w:t xml:space="preserve">game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VARIOUS                 :       Various data files for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4.  REVISION HISTORY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1.0     Jan 01 1990     :       Baselin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1.1     Jan 03 1990     :       Fixed register incompati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ab/>
        <w:tab/>
        <w:t xml:space="preserve">VGA cards which caused freez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ab/>
        <w:tab/>
        <w:tab/>
        <w:t xml:space="preserve">firs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1.2     Jan 14 1990     :       Fixed ASP compliance "bu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1.3     Apr 27 1990     :       Added corruption self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1.4     Sep 01 1990     :       Fixed case sensitivity on QUIT or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 xml:space="preserve">1.5     Feb 10 1991     :       Curtailed butler's peramb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5.  OTHER VERSION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 II, WHODUNIT? ... It's adventure time again as HUGO and Penelope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wept up in another superbly animated 3D EGA extravaganza!  This time a myst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s afoot with a couple of fiendish twists and a large helping of humor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way.  HUGO II, WHODUNIT? follows the same look and feel of HUGO'S HO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ORRORS but with many more screens an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you enjoyed the HUGO'S HOUSE OF HORRORS, then HUGO II is a real tre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tore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6.  U S E R   G U I D E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6.1  START-UP PROCEDU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tart HUGO'S HOUSE OF HORRORS by typing HH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registered version allows you to add one or more switch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HHH -s          Disables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HHH -r          Runs the program in RECOR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HHH -p          Runs the program in PLAYBA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finish the game early, type either QUIT or EXIT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6.2  HOW TO PLA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move HUGO, use either your arrow keys or the numeric keypad.  (Re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urn the Num-Lock off).  If using the keypad, diagonal movement i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e simple English to instruct HUGO to perform an action.  For example "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round" or "look at door" to look at things.  To pick something up try "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p the gold" or "get gold" or "take gold".  Many synonyms are allowed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 doesn't seem to understand, try re-phrasing you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ertain actions carry a bonus score when carried out, as does pi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useful objects.  When you have successfully completed the game, your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hould match the maximum score shown on the status line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f you have trouble solving some of the puzzles in this game,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ree hint booklet available.  This contains a range of hints, from cryp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obvious, for each room.  To obtain your hint booklet, simply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irections in the readme file to register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Registered users also receive a self-running version of the game (se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n record and playba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6.3  FUNCTION KEY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1  ..........  Press once for a reminder of the other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ress twice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2  ..........  TURNS SOUND ON OR OFF.  Note that sound does not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continuously.  The status of this button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tatus line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3  ..........  REPEATS LAST COMMAND.  This key is useful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peat a command or edit the las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4  ..........  SAVES A GAME. If you have to leave the game early but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ave your current position, use this feature by pressing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You will see a text box appear with eight rows of dott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and an arrow pointing to the first.  These are empty "slo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which allow you to save up to eight versions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ress return and the arrow will flash by the first sl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prompting you to enter a short description of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game, e.g. "In the Kitchen", press return to save the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then either continue or leave the game by typing QUIT or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When you return to run the game again, use the F5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store it.  You may re-use any slot and either re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same description or typ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5  ..........  RESTORE A PREVIOUSLY SAVED GAME.  Select a "slot"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in function F4.  Note you may not select an empty slot ! 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turn to restore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6  ..........  INVENTORY.  Pressing F6 puts up a text box to show you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objects you are currently carr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F9  ..........  BOSS BUTTON.  So-named because it instantly removes all tr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of the game from the screen and places you in a norma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environment from which you can perform your regular work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commands.  Note, however, that the game is still lurking un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in the background and the amount of memory available to yo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reduced by about 280Kb.  Resume your game at the next oppor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ab/>
        <w:tab/>
        <w:t xml:space="preserve">moment by typing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6.4  RECORD AND PLAYBAC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registered version of the game includes record and playback mod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ffectively allows you to construct a self-running version of the gam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ample playback file is included which runs right through the game from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finish, achieving the maximum sco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run this playback file, make sure the supplied PLAYBACK.DAT fil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ame directory as your registered version of the game and type: HHH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self-running game might be suitable for, say, a child who is too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play the game but can watch the game like a story.  To disable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uring the playback, type: HHH -p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record your own game, start the program by typing: HHH -r   No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will create a file PLAYBACK.DAT which will overwrite any previous f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at name, including the one supplied.  If you wish to save a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LAYBACK.DAT, copy it to another directory or renam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ome points to watch when recording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Don't try to use the Save and Restore features, this would requir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intervention during play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You may use the F1, F2, F3, F6 buttons during 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7.  VIRUS PROTECTION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HUGO'S HOUSE OF HORRORS provides a measure of protection for itself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virus infection and accidental corruption during downloads from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oards.  Note that no program can provide total protection by itself a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ogram makes no guarantee of 100% protection from virus.  User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ware that any programs self protection scheme can be defeated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sufficient time and moti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8.  COMMENTS TO THE AUTHOR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ny feedback would be greatly appreciated.  Please direct any com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author personally via mail to David P. Gray, Gray Design Associ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.O. Box 333, Northboro, MA 01532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9.  ASSOCIATION OF SHAREWARE PROFESSIONALS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is software is produced by David P. Gray who is a member of the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of Shareware 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inciple works for you.   If you are unable to resolve a sharewar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problem with an ASP member by contacting the member directly, ASP may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ASP Ombudsman can help you resolve a dispute or problem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but does not provide technical support for members' products.  Please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the ASP Ombudsman at 545 Grover Road, Muskegon, MI 49442, USA or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CompuServe message via Easyplex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END OF MANUAL.DOC  </w:t>
      </w:r>
      <w:r>
        <w:rPr>
          <w:rFonts w:eastAsia="Courier" w:cs="Courier" w:ascii="Courier" w:hAnsi="Courier"/>
          <w:i/>
          <w:iCs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