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G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by:  Thomas B. Har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0 Expert Source Cod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gression run in 640 X 350 X 16 EGA graphic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requires about 250 of disk space (a hard drive is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ded) and about 200K of free memory.  It also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mouse for all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gression is a board game that combines so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pects of checkers and backgammon.  The object is to ge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your pieces from their starting side to the opposite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your opponent does.  Each time you start Aggress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"new game" the pieces will be placed on the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one five patterns.  The pattern used will be chose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d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 piece beside (left or right) on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ponent's pieces, and you move another one of your pie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the space on the opposite side of your opponent's pie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opponent's piece will be moved to his back row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if you are red, and the pieces are in this posi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2 3 4 5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w   1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           R G 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will cause the green piece in Col 3, Row 3 to be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 to the starting row for green (top row) and placed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dom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WON'T SEND A PIECE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ing an opponent's piece back can only be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rizontally.  Neither of the following situations would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 the green pie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                        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2 3 4 5 6                1 2 3 4 5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w   1           Row   1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R   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G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R    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               5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, you must place your piece into position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back to occur.  If you have two pieces that are sep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an empty space and your opponent moves into the sp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opponent's piece will not be sent back.  Remember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ponent can send you back also, so be car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eces may not move across a blue line.  The two sm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s marked off by blue lines have special function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ed off area on the left hand side of the board sho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of the current player.  The area on the right hand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board contains buttons for special functions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func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: Setup - Allows you to change the number of play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and turn the sound on a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: Information - Displays copyright information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ief description of the 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ical note: Toggles sound on a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 : Allows you to start a new game or quit Agg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version of Aggression contains four levels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.  The level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: Computer simply tries to get to its win line (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scre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: Computer play defensively.  It will try to avoid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t back and will try to reach its win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: Computer plays aggressively.  It will try to trap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eces and send them back while trying to reach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: Computer plays defensively and aggressively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ying to reach its win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gression is marketed as Shareware (For a more det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Shareware please see the DEFINITION OF SHAR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).  You are free to use this program for a period of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eks.  If you continue to use this program after two week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required to register it by filling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file AGGRESS.REG (or printed from the from the progra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, when you register Aggression you become eligi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iscount on registering other Expert Source Code, Inc.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same time.  Please see the registration form for more 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ils.  Other titles currently availabl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es &amp; Oranges (normally $15.00) only $10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Othello style strategy game.  EGA and mouse requir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orida Lottery (normally $20.00) only $15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lorida lottery number picker/tracker.  EGA requir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rt Tools (normally $20.00) only $15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tilities that Norton forg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0 - Initial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gression includes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GRESS.EXE  - The executabl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GRESS.PCL  - Graphics used by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GRESS.REG  - Registration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GRESS.DOC  -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I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distribution gives users a chance to try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buying it. If you try a Shareware program and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it, you are expected to register. Individual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 on details -- some request registration while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 it, some specify a maximum trial period. With regist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on, you get anything from the simple right to continu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oftware to an updated program with printed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laws apply to both Shareware and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, and the copyright holder retains all rights, with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 exceptions as stated below. Shareware autho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omplished programmers, just like commercial authors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are of comparable quality. (In both cases,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od programs and bad ones!) The main difference is in the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distribution. The author specifically grants the right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istribute the software, either to all and sundry or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 group. For example, some authors require written p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sion before a commercial disk vendor may copy their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is a distribution method, not a type of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find software that suits your needs and pocketbo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it's commercial or Shareware. The Shareware system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tting your needs easier, because you can try before you bu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because the overhead is low, prices are low also.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the ultimate money-back guarantee -- if you don't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, you don't pay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-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of Aggression must accept this disclaimer of warran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Aggression is supplied as is.  The author disclaims all warr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es, expressed or implied, including, without limitatio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ranties of merchantability and of fitness for any purpos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hor assumes no liability for damages, direct or consequent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may result from the use of Aggression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gression is a "shareware program" and is provid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charge to the user for evaluation.  Feel free to share i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friends, but please do not give it away altered or as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nother system.  The essence of "user-supported" softwa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rovide personal computer users with quality softwar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prices, and yet to provide incentive for programm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 to develop new products.  If you find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ful and find that you are using Aggression and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Aggression after a two week trial period, you must m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payment of $15.00 to Expert Source Code, Inc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15.00 registration fee will license one copy for use o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computer at any one time.  You must treat this software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a book.  An example is that this software may be used by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people and may be freely moved from on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 to another, so long as there is no possibility o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at one location while it's being used at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as a book cannot be read by two different person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users of Aggression must register and pa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copies of Aggression within 30 days of first use or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is withdrawn.  Site-License arrangements may be mad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cting Expert Source Cod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one distributing Aggression for any kind of remun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first contact Expert Source Code, Inc. at the address below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horization.  This authorization will be automatically gran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ors recognized by the (ASP) as adhering to its guide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shareware distributors, and such distributors may begin off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gression immediately (However Expert Source Code, Inc. must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advised so that the distributor can be kept up-to-dat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est version of Aggression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encouraged to pass a copy of Aggression a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your friends for evaluation.  Please encourage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their copy if they find that they can use it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users will receive a copy of the latest ver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gression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rt Source Cod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 O. Box 1805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selberry, F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2718-05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ING 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gression* was written using the following it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AST Premium/286 model 140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aradise VGA 16 graphisc card with 512K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C Multisync II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bo Pascal version 5.5 by Borland International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X Programmer's Toolk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GENUS Microprogramming, Inc.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Copyright 1990 Expert Source Cod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Copyright 1983, 1989 Borland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** Copyright 1988-90 GENUS Microprogramming, Inc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