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a s t e r -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 d i t i o n - M a s t e r v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ed 1990 James Fra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-Master v1.0 is a Math Tutorial Program,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s 4 and up practice Addition. I want to apolog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document file, but since it is easy to use,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to say about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right, Disclaim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-Master is Copyrighted by James Frazee/Master-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granted permission to use these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 them freely in unmodified for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make no claims about this program except that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 that I know to keep your system safe, an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run the program with no proble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tting up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is compressed file should be the file Add-MAST.CF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dditon-Master will create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of ADD-MA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is your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is where your registration code goes when you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from me, when you regis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for the kind of Adapter you use. Below is the numb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dapt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nochrome Monitors put the number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lor Graphic Adapter put the number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nhanced Graphic Adapter put the number "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not Public Domain b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that you are expected to register this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lan to use it. You may use it for a trial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to decide if you want to continue to use it.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od expires you are expected to register this produc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l that this program is not worth the $10.00 (USA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30 days, then you MUST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)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ontact the author of this product, through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places listed below.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NET-MAIL     |     Bulletin Board      |    Postal Mai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+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1:343/62.0    |The Northwest Connection |The Northwest Conne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+    300/1200/2400 bus     |   C/o:Master-Wa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Or            |       8 - N - 1         |     P.O Box 154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ntact Steve Metzger|    (206) 691-5042       |     Granite Falls,W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Via Prodigy      |-------------------------|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Electronic Mail Box | Post in Local Message #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"JGGF14A"         |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ia the following Authorized Master-Ware Distributing BBSes, tha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-Ware Support Ec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-----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Funtime BBS     | The Wizard of Dos BBS    | The Northwest Conne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===============     | =====================    | ====================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ysOp:Andrew Tollin |  SysOp: Bob Geddis       | SysOp:James Fraze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------------------ | ------------------       | -------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BS #:(201)273-9709 | BBS #:(206) 355-0111     | Home of Master-Wa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------------------ | --------------------     | -------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donet 1:107/914   |  Fidonet 1:343/77        |  BBS #:(206) 691-504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----------------   |  ----------------        |  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--------------------------|   Fidonet 1:343/6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---------------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Distrib.lst for more info,if you want to File Reques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)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the cost of distributing disks to registered user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nsive than sending an letter to let you know of updates,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e to let anyone who registers this program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-Ware Programs to have instant access on to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,(you will need a modem and terminal software)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 up the latest version of any Master-Ware program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)  HONOR ROLL and Point Syst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allows 3 chances at each problem.  I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is given on the first attempt, then 1 point is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orrect answer is given on the second attempt, then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 is scored, and .5 points for a correct answ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r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lect option 2 on the main menu, the current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es (called the Honor Roll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are done, and you've chosen to exit the progra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e will be shown and the Honor Roll will be displaye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 if your score is among the top ten,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int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