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under the Shareware concep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user are allowed to use the program on a "trial"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playing Captain Comic, you are encouraged to register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ith a $10 to $2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given access to the official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otline (my home phone number), and will be the firs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new Comic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copyrighted material, but may be re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omplying to these two simp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and graphics (including world map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form of compensation is be collected from the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, including any disk handling cost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lub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contributions can be sent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D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6 Twin Oa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liet, IL 60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a step by step "walk-through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guide to aid the Captain on the more difficult areas of T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  ( 5/01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iginal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  (11/28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finable 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definitions can be saved (KEYS.DEF) for futur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 score file (COMIC.HGH) by can be deleted to "clear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3  ( 2/20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player control.  Jumping in cramped areas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with the "feel" of jumping in op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bug fixes.  This version contains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4  (10/20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ed revisions.  Added joystick feature to get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eel" of the joystick control for use in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ree treasures from the planet Omsoc,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len away and hidden on the remote planet of Tamb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with 256K of video memory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th the IBM PS2 line (not Model 30) using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page will be displayed before the entire game 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fine your own custom keyboard setup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here.  To enable the use of a joystick, press "J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Esc" will exit the game, and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ga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using a joystick, make sure the joystick is center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pressed "K" at the text page, you will now be i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e.  To define control, simply pres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as prompted.  When finish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the setup to disk.  "Saved" setup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t the start of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game has finished loading, press any key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creens.  After the introduction, the g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| When pressed quickly, makes COMIC fac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 Key) |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Left   |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| Operates the same as left arrow, bu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 Key)| COMIC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Righ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| Makes COMIC jump.  Jumping height is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 Key)      | by the length of time the control is de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Button | A certain amount of left/right 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ontrol is available to COMIC while in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y using the left/right movement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     | After COMIC has gathered at least 1 c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 Key)  |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Trigger| fire.  Note that with the addition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 of cola, COMIC can have one more fireb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s, COMIC's stream of bullets can reach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entire playfield.  While the fire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epressed, COMIC's weapon energy is decrea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the level of energy reaches zero, CO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ill no longer be able to fire. Th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ergy level recharges when the fir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          | When COMIC has possession of the DOOR KE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 Key) |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Up     | pass through, position COMIC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or and press the control.  The door will sl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pen and COMIC will disappear, finding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lsewhe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       | When COMIC has possession of the WAN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 Key)  |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Down   | screen.  The teleportation is not rando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used properly, can allow COMIC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laces on the screen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| Used to Pause or Qui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| Turns s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| Turns soun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leaping, but there are a large number of places where CO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