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. Salgado Crew proudly pres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H E   Z E R O   H O U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0 -- EGA, Keyboa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an IBM PC, PC-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AT or 100% compatible clone 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Graphics Adapter (EGA). 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of 6 or 8+ MHz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for other "Zero Hour" e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, Keyboard    EGA,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, Joystick    EGA,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, Mouse       EGA,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40x200x16 EGA,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40x350x64 EGA, 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