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 heet zien van de facinerende Sierra adventures ben ik bego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Koffie1 en later de veel beter Koffie2. Koffie2 is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ische/tekst adventure die alleen op een EGA kaart werkt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dere versie koffie1 werkt met primitieve plaatjes maar dra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Hercules  CGA EGA en VGA. Dit programma heeft me zeer v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jd gekost om het te maken maar ook veel plezier en k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gebracht. Het programma is bedoeld om als public domain r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gaan en zal hopelijk andere mensen inspireren om ook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te maken. Iedereen die kommentaar of opmerkingen he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 dit schriftelijk melden zodat het programma nog verbeterd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. Nu de basis er is kan het programma kan nog makkelij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tgebreid worden, maar het heeft voorlopig meer dan genoeg tij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kost. (3/4 jaar, enige avonden per week). Dit laatste zal ze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jn vriendin beamen. Hoewel we in Europa niet zo gauw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drage geven aan public domain software schrijvers wil ik t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 de mensen die met Koffie1 of Koffie2 verder willen gaa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drage vragen om mijn computerspullen te kunnen bekosti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at er nog betere adventures gemaakt kunn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dec 88            J.A.M. Kle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ldersestraat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11 MP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