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thrace -- Releas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e(?) day you awake to find that things are not quit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previous mornings. For one thing, the orange glow bene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not exactly orange--its more of a dull purple. And as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enough to make you a bit nervous, you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window seems to be the only furnishing other tha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rticularly want to go through this door, but if it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ving to death and the unknown you'll take the unknow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 you are approached by a small person. This i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describe the creature standing before you. He/she/i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 It tells you of another world than you own. It wa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habitable by an unspeakable affliction. Fortunately, this cr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 speaking of it. It seems that every cycle (they meas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ycles) a large creature appears in the local grave yard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bout, terrorizing people. You must rid them of thi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but you want to see home again and accept.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s in a puff of greasy black smoke. Looking around, you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a hardware store, and a graveyard. A hardware store?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find out whats what. Inside you find a glue rack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ycle. You decide that these will help you wipe out the zombi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are) and ask. You are told that the cycle is not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lue is great for zombies. You take the glue, but just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ank the man he and his store completely vanish. Oh we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place to visit. As you walk toward the yard you read th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. It reads: warning--not for use with zombies. Puzzled,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ocket. You were never able to throw things away. As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you see a '65 Mustang in good condition. Never able to res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, you enter the car and start the engine. Sounds like a V8.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mbie, you start after it. Wham. Scratch one zombie. You hea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n the distance, looking about you see the store keep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you riding the cycle. You throw a package of glue at him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ver it. Stuck. I guess that glue is good for store keeper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or another zombie a thought crosses you mind: this could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have guessed by not it is indeed a game, and after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few times I think you will agree that it is great. However,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awesome game such as this can be ruined by people who t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ding the instructions. I hope you will take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se directions for play. The commands are simple enoug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have to read these instructions again (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. Well, enough talk! Lets go over a few commands and basic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. First of all, you are represented on the screen by a "?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(the enemy that is after you) is represented by a "@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(the dude you are after) is a "�". You can move your gu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using the numeric keypad. Note: they are arranged i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i.e. 8 is up, 6 is right, and so on. Yes, you can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7 key for up and to the left and so on. To leave a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5 button (or the + key if NUM LOCK is not engaged)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turn to leave a glue as you can drive and throw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pkeeper runs into the glue (he cannot see it) he will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cks for however long it takes him to free himself (not long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zombie all you have to do is run into him (this soun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it is). After you run into him he will turn into a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"�"). These stones will get in your way as you can not run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neither the zombies nor the shop keeper can go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You have a certain amount of time to kill 4 zombies (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). When you are down to 25 moves or less the time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 If it gets down to zero you lose a car. Since you only have 3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about this. You start out with 4 glues and g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very level. If you waste these you will not have enoug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 The game keeps track of the top 99 scores. When you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display your score (flashing) along with 5 scores abov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ores below you so that you can rate your progress as compa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After this it will display the top ten with the number one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 You can tell what your rank is during the game by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indicator on the screen. As your score goes up your rank may we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-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  -   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-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-   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4 ---G--- 6   right  Press 5 or + to leave a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-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    -  Reprin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PACE]   -  Pause/un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   -  Sound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RACE [NAME] [SPEED]    Where both are optional and 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ingle digit from 0 to 9 where 0 is fastest, 9 is s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5 is the default. This allows adjustmen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perating speeds. If you leave [NAME] off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race uses only the BIOS for screen outpu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un on all current and future display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BM compatible computers. It will even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creen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as originally written in SPC/PASC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General Eclipse series mini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game is copyrighted, please feel free to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upload it to your favorite BBS, or whatever. Jus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or otherwise profit by it, please. Also, make sure you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is (unaltered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playing this game, please send five dollars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t is worth to you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P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Harv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ham, NC  27705-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 donation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