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S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sh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ick O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TOUR is made available to the general public und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 of  ShareWare.  As  such,  you  are  free to copy 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to others provided that all accompanying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tact  and  unmodified, and that no fee is char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retains ALL rights to the program. You are 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 the  program  for  a reasonable period of time to se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it. If it proves to be enjoyable, please consider sup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orts of the author by sending a small contributio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shown  below.  Once you have done so, you are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ered", and can expect a prompt  reply  to  correspond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registered,  you  will  also 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if the version you  have  is  not  the  newest.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ence  regarding BASSTOUR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version of BASSTOU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your copy of BASSTOUR, send a $10.00 do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 Mil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STOUR is a fishing tournament  game  in  which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control  of a fully rigged bass boat. You control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oes, and how it gets there. Your bass boat  has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  accessories,  including  a  trolling  motor,  LCD 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a rod box containing six different fishing rods, a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tocked tackle box we would all be proud to own.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game is to catch the heaviest five fish limit on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ays of the tournament.  The  fisherman  with  the 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weight  wins  the tournament. As in real fishing,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easy! Each day of the tournament allows you  to  fish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 hours.  Just  about  everything  you do takes time.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res consumes time. So does turning on your LCD recorder.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takes longer if you use the trolling motor than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outboard  motor.  On the other hand, the outboard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s gasoline while the trolling motor  uses  battery  p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ke  the  trade  offs. You must bring your boat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before the six hour fishing  day  has  elaps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our fish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explanation of the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  professional  bass  tournament  fisherman.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ntrol of a fully rigged bass boat. You  control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  of  the  boat, just as if it were real. You fac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 real fisherman encounters during a bass tournamen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careful, accidents  can  occur  that  cost  you 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some  cash,  and  if severe enough, the tournamen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ere you will fish, what type rod  you'll  use  and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 of  bait.  Fish the open water with a crankbait or wo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mps with a plastic worm. Locate a drop off with your LCD grap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p a Rat-L-Trap if you want.  Maybe  you'll  win  the 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ker aw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Run BASS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k of memory. BASSTOUR will run with  either  an  EGA,  CGA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compatible  video  system.  You can run BASSTOU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or from a hard disk.  If you are lucky enough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GA card and monitor, BASSTOUR will run fine on it also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ouse on your computer, you can use it to  play  BASST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not necessary. It is high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ckup copy of your  BASSTOUR  diskette.  Use  the 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 and store the original diskette in a safe place.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version  2.0  of  BASSTOUR,  one  command  line  op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This command line option allows you to force BASS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one of the three video modes, EGA, CGA, or Hercules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nstances, you will not need to  specify  which  video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STOUR can detect what kind of video system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.  There  are  a  few  types of EGA cards that BASSTOUR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however. If your computer has an EGA  card,  but  BASST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t  detect it, you can force it to run in EGA mode any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use the command line shown below when you want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STOUR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a -h for Hercules or a -c fo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r  computer  does not have a hard disk, at the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distribution diskette into drive A:  and  simply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 &lt;enter&gt;.  After  a  few 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 You will be asked to answer a few  questions  bef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 starts.  If  your  computer  does have a hard di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want to run BASSTOUR from  your  floppy  disk,  inse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ette into drive A: and type A:&lt;enter&gt;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then type BASSTOU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un BASSTOUR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ASSTOUR from your hard disk, first it must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istribution  diskette  has  a  batch  file  on  it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TINSTAL.BAT"  that  will  do  this  for  you.   To   run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file,  first  insert the distribution diskette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. Then type A:BTINSTAL. The installation file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n your hard disk called BTOUR. Then it will cop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from the floppy disk to the hard disk. After all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s   have   been   copied,   the  message  "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..." will appear on your screen. Once this  messag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ed,  BASSTOUR  can  be  run  at  any  time  by  just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has three levels of play; Novice, Intermediate and  P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each  of  these levels, you are a professional bass fisher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ing in  a  three  day  tournament.  Each  of  the 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 six hours of fishing, and you must weigh in your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esignated weigh in area  before  the  end  of  the  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.  If  you  fail  to  weigh  in  before the six hou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apsed, all of the fish in your live well are released,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no  credit  for  them.  The total weight of your fi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ed at the end of each day of  the  tournament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tandings  are  posted. At the end of the third d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standings and the winnings are posted. In Novice lev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are very easy to catch, and  it's  easy  to  finish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  Intermediate level requires a bit more searching and 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to fill your live well with decent sized fish.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is just plain tough! The fish are more selective and ha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cate. In Pro mode, just as in reality, it can be pretty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tch your limit. In fact, it's not unusual to fish an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 without catching a legal fish. You'll 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more  alert  to  your  current 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. Your boat may drift if it's windy, and you may end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 somewhere preventing 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boat  is  equipped  with  a  trolling  motor, an LCD ch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r, 20 gallons of gasoline, batteries, a rod box, a  tac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various emergency and safety devices, a live well, an anc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of  course  a  powerful  outboard motor. As with a real b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, you need to exercise care and good judgment in the  u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quipment.  Time  is  your biggest enemy, with the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t of obstacles such as stumps  and  rocks,  running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soline or killing your batteries contributing to you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if  all of these things weren't enough, there are other bo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ea to contend with. As  in  a  real  fishing  sit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ther  boats sometimes seem to be piloted by inconsid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; they hog fishing areas or crowd you. Sometimes they sp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or even cause accid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your BASSTOUR disk are six different bodies of 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can  fish. When the title screen appears, the nam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fishing areas will be listed. To pick an area, j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sponding area number. Once you have selected  the  are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remains  selected  throughout  the three day tournament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 area is unique in itself. Every time you start a new 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shing, the location of the fish will be different,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  will  vary  greatly. 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, the depths on a particular lake will vary. When fis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wise to keep a check on  the  time  remaining,  the 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of your batteries, and how much gasoline you have lef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weigh in your fish before the time has expired.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your fish, you must be close to the weigh in  area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area on each lake is signified by a yellow flag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 where your boat is placed when the tournamen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ke has been drawn on the screen, the program dec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fish  should  be  placed. As in real fishing, bass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be in or near some sort of  cover.  Stumps,  rocks,  l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s  etc.  will  usually  hold  the most fish. Fish also se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gregate along humps or drop offs elsewhere on the  lake.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s,  moored boats and weeds are also good places to look. F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caught in the middle of the lake. Each fish  has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 unique personality, which determines how easy the fish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. Fish have an aggression factor assigned to them,  as 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ure type and color preferences. If a fish is very aggress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 usually strike almost any type or color of bait. Mil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ve fish are more selective. Sometimes fish  will 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rea,  so  it's  a good idea to cover an area of the l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roughly because several fish can be caught in the  same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imes.  If  you  catch a decent fish in an area, it's wi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everal casts to the same general area since fish of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ten stick together. In  Intermediate  and  especially 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lure choice and color are important. You can cover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 without  catching any fish, then change bait typ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catch fish after fish in the area  you  just  cov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ypically places about 2000 in a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of  the skill levels, you are fishing against 30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names in bass tournament fishing. Although it's quite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  the  tournament  if  you  are  fishing  in  Novice  or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 mode,  Pro  mode is quite another story. These gu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fishing against are the best. They got to be the  bes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onsistent. In Pro mode, it's not unusual to weigh in 18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pounds of fish, and not make the top 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olling Motor ( F2 or 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'T'. If the trolling motor is down, pressing F2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 will raise it. If the trolling motor is up, pressing F2 (or 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it. Starting the  outboard  moto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e  the  trolling  motor if it is down. Likewise, low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motor automatically stops the outboard motor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first bring up the command list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mouse  button.  Then point to the trolling motor comm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and press the left button again. The  command  lis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be  displayed if you are not in the cast mode. The 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uses more time than the outboard motor to move  your  bo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also consumes batte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ALT-F9 (hold down the ALT key while you press F9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outboard motor. Pressing 'O' will do  the  same 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board will NOT run if you are out of gas. If you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nabled, you will hear a buzz that indicates that the mo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. Remember that any time the outboard is  running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nsuming gasoline. The outboard motor can also be star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bringing up the command window (by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r by pressing F1) then pointing at the RUN/STOP 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ith  your  mouse. Remember that you cannot bring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ndow if you are in  cast  mode.  There  are  two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 to  be  aware  of  when  using the outboard motor.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rules state that when moving your boat under pow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utboard motor, you must wear a life jacket. Failure to w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ife jacket may cost you a fine or  even  cause  you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.  The  life  jacket usage is discusse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The second  thing  to  be  aware  of  when  using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 motor  are  zones designated "NO WAKE". These area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on most lakes, and are  indicated  by  the  presenc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 sign.  Sometimes,  you  will be given a citation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rough  these  areas  with  your  outboard  motor 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 a  citation not only costs you money, it costs ti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LT-F1 (hold down the ALT key while you press  F1)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 on  the  LCD recorder if it is off, or turn it off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Pressing 'G' will do the same thing. If your boat i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 half  of  the  screen,  the LCD recorder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right corner of the screen. If your boat is  in  the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 of  the screen, it will appear in the upper left corner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LCD recorder on, it will move to the  opposite 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screen from where your boat is. The LCD works almos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l one. It's screen will show fish directly under the bo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of it's screen, fish to the port side of the bo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it's screen, and fish to the starboard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 appear  on the right side of it's screen. To select the L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a mouse, first bring up the command window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mouse button. The command window will only b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not in the cast mode. Point the mouse curs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D  command  then  click the left mouse button to turn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CD recorder. The LCD recorder is continuously updated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boat around the screen. It uses battery power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ss boat has a rod box containing six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ds. Each of these rods has certain advantages or disadvant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 spinning rod with 6 pound test line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st  your  lure farther than a flippin rod (saving exc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moving) but the light line may cause you to lose a few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differences are obvious, others are  not.  You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ay  of  fishing with no rod selected. Before you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, you must select a rod. You can change rod types  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The F9 (or 'R') key allows you to select a rod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rod while in cast mode. Once you have the rod box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the up and down arrow keys will cause  the  hi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 to move up or down highlighting the rod selection.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hilite bar positioned over the rod you'd  like  to 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 ESC  key  to  return  to the move mode.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first bring up the  command  window,  then  point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ROD  command. Point the mouse cursor at the rod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use, then press the left mouse button  which  will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ilite  bar to move to the rod you have selected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 with your selection, press the right  mouse  butt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 the game. If you change your mind after clicking on a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just point to the rod you want and cli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r  disposal  is  a  six  drawer  tackle  box  contain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lures we all wish we had. Many lure types a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re for your use. You can select lures from the tackl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except when you are in cast mode.  Pressing  F10 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')  will  give you access to the tackle box. If you ar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, select the tackle box from the command list by poi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ckle box command and pressing the left button on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 cast mode (you'll see the cast  instruction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 bottom  of your screen), you will have to exit ca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access the tackle box. The Tackle Box consis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windows. The first window allows you to choose which dra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ok in. Each drawer is neatly organized (I wish MY tackl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this  neat)  into bait types. For example, crankbaits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rawer, spinnerbaits in another,  plastic  worms  in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Use  the  mouse  to  point at and click on which draw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, or use the UP or DOWN arrow keys to move the highlight 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ere you want it. After that, the drawer contents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other  window next to the first. In this window,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c bait you want to use. Once you choose your  bait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window will appear that lists the available colors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lure.  After  you  select  the  color, the tackle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will disappear. If you forget what bait you  are  fis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,  the  STATUS  command will tell you. Use of the LIS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ve 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at contains an aerated live well that holds  all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(12 inches or better) fish. You can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ve  well at any time, including while in cast mode.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ing the live well contents, you also  have  the  op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or off the aeration system. The aerator will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if you run it enough, but it does use battery power.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your  aerator enough may cause some of your fish to d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ing you a one pound penalty for each dead fish weighed in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hand, the live well aerator consumes battery pow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 will hold a maximum of five fish. Every legal fish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 will be added to the live well until it contains five f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at, if you catch a fish that is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 currently in the  live  well,  the  smallest  fish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,  and  the  fish  you just caught will replace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well. This way, the  live  well  always  contains  the 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st fish you have caught. To examine the live well or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or off the aerator, just press F3 (or 'L')on the keyboar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a mouse, first  bring  up  the  command  window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, then point the mouse cursor at and click on the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command.  Then press the left button on the mouse. A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your screen that shows how many fish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live  well,  what the total weight of those fish i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the option of turning the aerator on or off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mouse, simply click on the ON or OFF command in the 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 window.  If  you are using the keyboard, press the F7 or F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control the aerator. To resume fishing, press the ESC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right  mouse button. Examining the contents of your 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uses time, but no energy is con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wear a life jacket any time you  are  moving  the 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utboard motor. Failure to do so may cost you tim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  with  an  associated  fine. It may also cause you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alified from the tournament on that day. Wearing  your 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et  is  a  bit  of a nuisance since it restricts your ca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a little. The life jacket is selected by pressing ALT-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selecting the appropriate item with the mouse.  Taking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life  jacket  uses a little time, as does putting it 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moved. If you are not wearing it, it will  be  put 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J' will als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c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chor  is of no use unless you are fishing in Pro mode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mode, the anchor will prevent your boat from drifting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  to  raise  the  anchor  before  trying  to move the bo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7 lowers the anchor, pressing F8 raises it.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mouse,  just  select  the item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ing the mouse cursor at the command you want to execu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click  the left button of the mouse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ing, raising or lowering the anchor takes time. There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keys assigned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 paddle  can be used to move the boat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us think of it as a last resort. The paddle uses qui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of  time,  but could be used to get you to the weigh 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allotted time has elapsed if  both  your  battery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  and you were out of gas. ALT-F3 selects the padd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and you can select it with the mouse also. A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ing  motor or the outboard motor, selecting the paddle 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y other form of propulsion that may be active. Pressing 'P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cause you to start pad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 positioning is crucial to fishing success  both  in  re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hile  playing  BASSTOUR.  Eight  keys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oat movement. The left, right, up, and down  arrow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boat to move in the direction indicated by the arr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key.  Additionally,  you can move diagonally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 to move the boat toward the upper left, the PG UP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boat to the upper right, the END key to move  diag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 lower left, and the PG DN key to move toward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Each time you move the boat, time is consumed.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trolling  motor,  battery  power  is  also  us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ard  motor  uses  less  time  to  move  your  boat, bu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mes gasoline. The paddle uses the  most  time  of  all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 uses neither battery power or gasoline. The boat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moved  while you are in cast mode, and it cannot be moved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It is possible to scroll the boat off the scree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still maintain it's current lake position. I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 here  that  the  arrow  keys will not work if the NUM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on your keyboar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arrow keys, if pressed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 will cause your  boat  to  rotate  either  clockwis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 while maintaining it's current loc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Rotating the boat allows for optimum cast position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s less battery power, gas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ASSTOUR first draws the lake on your screen, what you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ally 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the upper left corner of the lake. You can scro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(the  'lake')  to  the right, left up or down to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the whole lake. Press  SHIFT-LEFT  ARROW  to  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to  the left, SHIFT-RIGHT ARROW to move the scre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SHIFT-UP ARROW to move the screen up, and SHIFT-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screen down. Scrolling the screen does not  uses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power, gas o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ast, first you need to have a rod selected. Once a 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, each cast you make will assume the same r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used.  Once  you  have selected a rod to use,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lect another unless you want to. Cast mode  is 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pressing  F5  ('C' will also work) or by selecting the '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ing' command with the mouse. You can easily determine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n  cast mode because the bottom line of screen will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rief casting instructions, and will disappear when you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mode. If you are using the mouse, move the mouse cursor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arrow on the screen) to the place you want the cast to  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press  the left button on the mouse. A line will app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between the boat and where the arrow is pointing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is turned on, a squirt noise will accompany the lin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The distance that you can cas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ype  of  rod  you have selected, and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ring a life jacket. The skill level you are  playing  at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  to  determine  the  maximum cast distance. A novice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as far as a pro. You cannot cast  toward  the  rea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t. If you are not using a mouse, a small, + symbol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 near  your  boat when you enter cast mode. Use th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left and right arrow keys to then position  your  cas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move the cast marker diagonally by using the HOME, Pg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 and  PgDn  keys.  The  cast mark can also be moved in f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s by pressing the SHIFT key at the same time  you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the  arrow keys. If a fish strikes, the message FISH 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 onto your screen, followed by other information 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fish. These messages will stay on the screen for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en disappear. They will disappear immediately if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or press a key while they are  displayed.  This 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up  the game if you desire. Casting too close to l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use your bait to  snag.  Casting  at  stumps,  do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oats,  lily pads, rocks, etc. will normally not cau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ighing In Your Fish (alt-F8 or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ing in your fish is almost as important as catching them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place. If you don't weigh in some fish, you can't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. Each lake has a weigh  in  area  signifi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  yellow  flag (or a flag with an X on monochrome syste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weigh in, you must proceed to the weigh in  area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k  your  boat  as close to the flag as possible befor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hour time limit has expired. When  you  think  your  bo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enough  to  the  flag, press ALT- F8 (or 'W') to beg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 in procedure. If you are not close enough to the  weigh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 a  message  will appear to let you know. If you are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 in area, the message "Are you sure you want to weigh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?" will  appear.  A  "Yes"  reply  will  start  the  weigh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,  any other reply will abort the weigh in proces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weigh in if you are in the cast mode. Fish can be  weig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t  any  time, but once you do, you are done fishing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of the tournament. A message will appear on your scree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's   "Beginning  weigh  in...".  After  a  few  seconds,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for the day will pop onto the screen.  Once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 at your statistics for the day, press any key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ournament standings. If you  are  one  of  the  top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sherman, your name will appear in red.  After you have exa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urnament standings, press any key to start the next d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urnament.  The tournament is over after you  weigh  i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day. It is a good idea to allow yourself plenty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et to the weigh in area. You never know what might happ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ay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our Map (M or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m' will display a small contour map of  the  lak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shing. The contour map can only be displayed if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t mode. The map consists of shaded areas that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rious  depths  in the lake. Shallow areas are indic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ghter colors while deeper areas are indicated by the d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The weigh in area is shown as a bright yellow squ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location  of your boat is represented by a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/blue  square.  On  monochrome  displays,  both  the 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the  weigh in area and the block indicating your bo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will blink. Consulting the contour map does not us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or  energy. The contour map can also be displayed by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selection with the mouse  when  the  command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executed by pressing F4 while the command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or by clicking on it with your  mouse.  There 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nouncing whether or not the sound is on or off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 is  on  (the  default  at  the  start  of the tourname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command will turn it off. If the  sound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 off, this command will turn it back on. It can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 during  the  tournament,  and  will  remain  in 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three days of the tournament unless you chang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sound is on, a 'squirt' noise will be heard as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st, and a buzzing sound will be heard  when  the  ou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or  is  running.  When you hook a fish, another distinct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e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executed by pressing ALT-F10 (hold down the 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while  you  press  F10), or by clicking on it with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command list is displayed. A window will pop up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th lots of information pertaining to the  rod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 the lure type and color, time remaining etc.. It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 time, battery power or gasoline to execute  this 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S' will also cause the statu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th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causes a weather report to appear on your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xecuted by pressing  ALT-F4  while  the  command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r by clicking on it with the mouse. The weather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interest unless you are fishing at  the  Pro  level.  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 is strong enough. The boat will drift in  the 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wind is blowing. Be aware that it is possible to dr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rocks or other obstacles that can  cost  you  some  ki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alty. It is also possible that your boat can become stuck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 of  drifting.  If you get stuck, it is sometimes (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) possible to run your boat in the opposite direction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ich  is  was  moving  when it became stuck. If you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ck, and cannot get out, your fishing day is over. There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key to acces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"Q"  will  give  you  the  option  of ending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the game, or starting the  tournament  over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.  You  cannot  quit the game while in cast mod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tournament over from the beginning, the same lak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.  In order to change lakes, you must exit from the g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run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was designed to accommodate lakes  of  almost  un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  I  am working on new lakes (maybe some well known)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Experimentation has shown that  the  optimum  siz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kes is about what I have provided on the distribution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larger  lakes  can  be  accommodated,  it  may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since travelling great distances will consume a lo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and gasoline. Maybe providing a small section of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known lakes is the answer. I would appreciate  any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suggestions  you  may  have  about  the  game.  Several nif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 are in the works, so get  your  registration  in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 get  the newest version! I have listed a few hints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ight improve your catch. All the fun might be taken awa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aid too much here, although even though I wrote  the  game,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have to work hard to win a tournament. Just like real f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sh in these lakes can be really finick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it. This will usually save you a penalty at we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Often, a totally different type of bait will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res cost 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easier to get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. Without him, BASSTOUR could no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Nels is the wizard that brought us MAHJONGG and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K. You haven't seen an EGA program until you've see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.R. Mead, my 8 year old nephew for his tireless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BASSTOUR. At the age of eight, J.R. has ca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nd bigger real bass the most fisherman ever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di Mead, my 11 year old niece for her play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TOUR. She holds the big fish record in BASSTOU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pound l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John Mead, my brother-in-law and dedicated fishing part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come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b Lovelace, my tournament partner and valued friend.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 play tester for the whole six mo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y brother, Pete Olsen. He created 'Pete's Pond',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kes on the distribution disk. He also did plenty of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and had lots of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 problem with BASSTOUR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SSTOUR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version of BASSTOUR do you have?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GA, 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please find my check or money order for $10.00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 as a BASSTOUR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STOUR Version you have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 availabl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SHBASE ][...A fisherman's data base/statistic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KLER........A simple, quick remind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lor or monochrom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$10 each. Please specif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 Mill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, MA.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