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ST OF KUKULCAN, V1.0</w:t>
        <w:t>=======================</w:t>
        <w:t>USER'S MANUAL</w:t>
        <w:t>=============</w:t>
        <w:t xml:space="preserve">                         TABLE OF CONTENTS</w:t>
        <w:t xml:space="preserve">                         =================</w:t>
        <w:t>INTRODUCTION ..................................................... 2.</w:t>
        <w:t>INSTALLING "QUEST OF KUKULCAN", V1.0 ............................. 3.</w:t>
        <w:t>THE SCENARIO ..................................................... 4.</w:t>
        <w:t>COMMAND / INPUT SUMMARY .......................................... 5.</w:t>
        <w:t>COMMAND LIST ..................................................... 6.</w:t>
        <w:t>MISCELLANEOUS NOTES .............................................. 7.</w:t>
        <w:t>REGISTRATION FORM ................................................ 8.</w:t>
        <w:t xml:space="preserve">  "QUEST OF KUKULCAN" is DEDICATED to Ray, Susan, and Nick DeVogel</w:t>
        <w:t>This program is being marketed under the ShareWare concept.  You are</w:t>
        <w:t>free to make copies and share them with others.  If you enjoy "Quest</w:t>
        <w:t>of Kukulcan", V1.0, and find it useful, you are encouraged to send the</w:t>
        <w:t>requested contribution to the author and register your copy. To</w:t>
        <w:t>register your copy, send $15.00 (U. S. funds only, please) to:</w:t>
        <w:t xml:space="preserve">                    William Reed Colby-Newton</w:t>
        <w:t xml:space="preserve">                    9315 Cty. H.</w:t>
        <w:t xml:space="preserve">                    Fremont, WI. 54940 (USA)</w:t>
        <w:t>Thank you for your support of the Shareware cause!</w:t>
        <w:t xml:space="preserve">                                                                  2.</w:t>
        <w:t>INTRODUCTION</w:t>
        <w:t>============</w:t>
        <w:t xml:space="preserve">     Thank you for purchasing QUEST OF KUKULCAN, V1.0!</w:t>
        <w:t xml:space="preserve">     We hope that you will find QUEST OF KUKULCAN as enjoyable to play</w:t>
        <w:t>as it was to write!</w:t>
        <w:t xml:space="preserve">     No effort has been spared to make QUEST OF KUKULCAN challenging,</w:t>
        <w:t>as well as FUN!  Although it may not seem so the first time through</w:t>
        <w:t>(or the second, or perhaps even the third ... !), it IS possible to</w:t>
        <w:t>successfully complete the game!  You will know that you have done so</w:t>
        <w:t>when the message</w:t>
        <w:t xml:space="preserve">     You have successfully completed the game! CONGRATULATIONS!</w:t>
        <w:t xml:space="preserve">     Do you have a printer? (y/n) =&gt;</w:t>
        <w:t>appears on the screen.  If you answer "y", the game will terminate</w:t>
        <w:t>with a little "reward" for your efforts!</w:t>
        <w:t>IN ANY CASE, HAVE   **F*U*N** !!!   GOOD LUCK!!!</w:t>
        <w:t xml:space="preserve">                                                                   3.</w:t>
        <w:t>INSTALLING "QUEST OF KUKULCAN", V1.0</w:t>
        <w:t>====================================</w:t>
        <w:t xml:space="preserve">     "QUEST OF KUKULCAN", V1.0, runs on any IBM or IBM-compatible</w:t>
        <w:t>machine under MS-DOS (or PC-DOS) 2.1 or higher.</w:t>
        <w:t>For a one-drive system:</w:t>
        <w:t xml:space="preserve">     Boot your system. At the A&gt; prompt, remove your system disk</w:t>
        <w:t>and insert your copy of "QUEST OF KUKULCAN", V1.0, into the disk</w:t>
        <w:t>drive.</w:t>
        <w:t>For a two-drive system:</w:t>
        <w:t xml:space="preserve">     Boot your system. At the A&gt; prompt, type B: and &lt;ENTER&gt;. The</w:t>
        <w:t>prompt will then change to B&gt;. Insert your copy of "QUEST OF</w:t>
        <w:t>KUKULCAN", V1.0, into drive B.</w:t>
        <w:t>When you have the game disk installed according to your particular</w:t>
        <w:t>system, type QUEST at the prompt.  The game will then load and</w:t>
        <w:t>execute.</w:t>
        <w:t xml:space="preserve">                                                                   4.</w:t>
        <w:t>THE SCENARIO</w:t>
        <w:t>============</w:t>
        <w:t xml:space="preserve">     It's a hot, steamy day in the Yucatan rain forest.  You are an</w:t>
        <w:t>American archaeologist and are there in pursuit of the Lost City of</w:t>
        <w:t>Kukulcan, a fabulous city which many think exists only in legend.</w:t>
        <w:t>You, however, take your cue from pioneers like Schliemann, the discov-</w:t>
        <w:t>erer of the Troy of the fabled Helen, who began his work "with a spade</w:t>
        <w:t>in one hand, and Homer in the other."  You're convinced that the City</w:t>
        <w:t>of Kukulcan is out there, somewhere, and you're determined to find it!</w:t>
        <w:t xml:space="preserve">     However, you are not the first hardy soul to seek this city. Many</w:t>
        <w:t>others have gone before you into this uncharted jungle -- and have</w:t>
        <w:t>never returned!  All you have as a guide is a vague map of question-</w:t>
        <w:t>able pedigree ....</w:t>
        <w:t xml:space="preserve">     In order to complete your 'mission', you must travel through the</w:t>
        <w:t>jungle, find the city, explore the city, collecting objects and treas-</w:t>
        <w:t>ures as you go, and return to your base camp.  Be careful about the</w:t>
        <w:t>number of objects you take with you from camp -- you don't want to be</w:t>
        <w:t>overloaded if the going gets tough!  AND IT WILL!</w:t>
        <w:t xml:space="preserve">     Note, also, that QUEST OF KUKULCAN depends on what YOU do; after</w:t>
        <w:t>all, that's why this type of program is sometimes referred to as</w:t>
        <w:t>'interactive fiction'!  If YOU don't do anything, neither will the</w:t>
        <w:t>computer!</w:t>
        <w:t xml:space="preserve">                                                                   5.</w:t>
        <w:t>COMMAND / INPUT SUMMARY</w:t>
        <w:t>=======================</w:t>
        <w:t xml:space="preserve">     One of the major complaints of avid adventure-gamers is that they</w:t>
        <w:t xml:space="preserve">get tired of constantly having to type repetitive whole-sentence, or </w:t>
        <w:t>even whole-word, commands, when playing an adventure game.  After a</w:t>
        <w:t>very short time, this becomes a real nuisance.</w:t>
        <w:t xml:space="preserve">     QUEST OF KUKULCAN dispenses with almost all of that repetitive </w:t>
        <w:t>typing.  Command-verb codes are either one or two characters long. If</w:t>
        <w:t>applicable, you next insert a space, using the space bar, and type</w:t>
        <w:t>ONLY the first three letters of the object's name.</w:t>
        <w:t xml:space="preserve">     Here are a few examples:</w:t>
        <w:t xml:space="preserve">     { _ } denotes a SPACE          { =&gt; } denotes the INPUT PROMPT</w:t>
        <w:t xml:space="preserve">     Action:              Taking a flashlight</w:t>
        <w:t xml:space="preserve">     You type:            ta_fla  (or ta_lig)</w:t>
        <w:t xml:space="preserve">     Computer's response: O.K.</w:t>
        <w:t xml:space="preserve">     Action:              Dropping a flashlight</w:t>
        <w:t xml:space="preserve">     You type:            dr_fla  (or dr_lig)</w:t>
        <w:t xml:space="preserve">     Computer's response: O.K.</w:t>
        <w:t xml:space="preserve">     In cases where you want to perform an action on an object or in-</w:t>
        <w:t>teract in some way with the game's environment, you type the code of</w:t>
        <w:t>the comand verb -- again, either one or two characters in length --</w:t>
        <w:t>and the first three characters of the object's name.</w:t>
        <w:t xml:space="preserve">     Action:              Using a flashlight</w:t>
        <w:t xml:space="preserve">     You type:            us_fla  (or us_lig)</w:t>
        <w:t xml:space="preserve">     Computer's response: Varies, depending on the situation</w:t>
        <w:t xml:space="preserve">     Action:              Reading a map</w:t>
        <w:t xml:space="preserve">     You type:            r_map</w:t>
        <w:t xml:space="preserve">     Computer's response: Varies, depending on the situation</w:t>
        <w:t xml:space="preserve">     Travelling in the scenario (that is, the fictitous world of the</w:t>
        <w:t>game) is very easy.  Simply type the first character of the direction.</w:t>
        <w:t>Valid directions are the four cardinal directions, plus up and down.</w:t>
        <w:t xml:space="preserve">     Action:              Going north</w:t>
        <w:t xml:space="preserve">     You type:            n</w:t>
        <w:t xml:space="preserve">     Computer's response: The computer will describe the new room you</w:t>
        <w:t xml:space="preserve">                          are now in, or tell you that you can't go in</w:t>
        <w:t xml:space="preserve">                          the direction you've specified.</w:t>
        <w:t xml:space="preserve">     Action:              Going up</w:t>
        <w:t xml:space="preserve">     You type:            u</w:t>
        <w:t xml:space="preserve">     Computer's response: The computer will describe the new room you</w:t>
        <w:t xml:space="preserve">                          are now in, or tell you that you can't go in</w:t>
        <w:t xml:space="preserve">                          the direction you've specified.</w:t>
        <w:t>NOTE: Upon loading, the program automatically sets the keyboard for</w:t>
        <w:t xml:space="preserve">===== lower case characters.  All input must be in lower case, or </w:t>
        <w:t xml:space="preserve">      the program will not function properly.</w:t>
        <w:t xml:space="preserve">                                                                    6.</w:t>
        <w:t>COMMAND SUMMARY</w:t>
        <w:t>===============</w:t>
        <w:t>u = up         d = down      To travel, enter direction commands, such</w:t>
        <w:t>n = north      s = south     as n for [n]orth, etc.  To communicate,</w:t>
        <w:t>e = east       w = west      enter the codes for the command verbs, &amp;</w:t>
        <w:t>h = help       i = inventory the first three characters of the object</w:t>
        <w:t>r = read       q = quit game name, if applicable.  For example: To</w:t>
        <w:t>ta = take      dr = drop     take the idol, type ta_ido (The {_} in-</w:t>
        <w:t>de = describe  us = use      dicates a SPACE). To use the whip, type</w:t>
        <w:t>tr = try       cu = cut      us_whi, where 'us_' is the command code,</w:t>
        <w:t>op = open      cl = close    and 'whi' is the code for the first three</w:t>
        <w:t>sh = shoot     fi = fight    letters of the object, whip. For help or</w:t>
        <w:t>br = break     li = light    to quit, type h or q, respectively. These</w:t>
        <w:t>mo = move      pu = push     commands can be used at any time. Also,</w:t>
        <w:t>th = throw                   unless instructed otherwise, ALWAYS type</w:t>
        <w:t xml:space="preserve">                             &lt;ENTER&gt; after each input.</w:t>
        <w:t xml:space="preserve">                             THESE INSTRUCTION ARE ALSO FOUND IN THE</w:t>
        <w:t xml:space="preserve">                             HELP SCREEN WHICH APPEARS WHENEVER YOU</w:t>
        <w:t xml:space="preserve">                             USE THE HELP OPTION BY TYPING h.</w:t>
        <w:t xml:space="preserve">                                                                    7.</w:t>
        <w:t>MISCELLANEOUS NOTES</w:t>
        <w:t>===================</w:t>
        <w:t xml:space="preserve">     The fun -- and the challenge -- of adventure games like QUEST OF</w:t>
        <w:t>KUKULCAN lies in the interaction between the player and the computer.</w:t>
        <w:t>Unlike some games, QUEST OF KUKULCAN will not "lead you along."  The</w:t>
        <w:t>fun begins when YOU type in commands -- YOU are in the driver's seat!</w:t>
        <w:t xml:space="preserve">     Be sure to read the various "special" messages that appear from</w:t>
        <w:t>time to time on the screen.  In all cases, try to carry out what these</w:t>
        <w:t>messages ask you to do -- or IGNORE THEM TO YOUR PERIL!!</w:t>
        <w:t xml:space="preserve">     Again, it IS possible to succesfully complete the game -- it</w:t>
        <w:t>won't (hopefully) be easy; but then, nobody said it would be!</w:t>
        <w:t xml:space="preserve">     Once again -- GOOD LUCK!! ENJOY!!</w:t>
        <w:t>######################################################################</w:t>
        <w:t xml:space="preserve">                            REGISTRATION FORM</w:t>
        <w:t xml:space="preserve">                            =================</w:t>
        <w:t>Name ________________________________________________________________</w:t>
        <w:t>Address _____________________________________________________________</w:t>
        <w:t xml:space="preserve">        (Street)</w:t>
        <w:t xml:space="preserve">        _____________________________________________________________</w:t>
        <w:t xml:space="preserve">        (City)</w:t>
        <w:t xml:space="preserve">        ________________________________________      _______________</w:t>
        <w:t xml:space="preserve">        (State)                                       (ZIP code)</w:t>
        <w:t>To register your disk, please fill out this form and return it with</w:t>
        <w:t>the registration fee of $15.00 to:</w:t>
        <w:t xml:space="preserve">                            William R. Colby-Newton</w:t>
        <w:t xml:space="preserve">                            9315 Cty. H.</w:t>
        <w:t xml:space="preserve">                            Fremont, WI. 54940 (USA)</w:t>
        <w:t>Thank you for your support!</w:t>
        <w:t>###################################################################### 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