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FOR PLAYING PEARL HAR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Turbo Pascal and 8086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a game in which you are attempting to shoo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arrier planes attacking the US fleet anchored in Pearl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bour) on December the 7th 1942 with an anti aircraft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meant as a game,it is in fact a real tim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speed of the planes is 150 metres/sec and that of the shells 1000 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s and bombs follow correct gravitational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ll the objects which comprise up to 7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hells and 3 bombs is evaluated every 0.25 second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every 0.5 seconds.  All these objects and the scener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elative to the gun sight as the gun is moved.  Objec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ould to a gunner staring down the sight.  The progr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maintaining the correct pace for those with faste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yer's score increases the frequency of planes will incre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attacks will diversify.  A ship is sunk if the bomb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85 metres longitudinally and 30 metres horizontally of it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Planes are hit if a shell comes within 30 metres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metres horizontally and 200 metres longitud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ips are sunk their coordinates are transferred to the gun i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the gun under increasing probability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15 planes shot down the player has the number of tim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argets that the gun is targeted reduced by 1.  The sco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argeting of the gun are show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gun position is bomb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shoot down as many plan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lay is to shoot at the planes when they appear in the gun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located in the centre (center) of the scree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distant allow for shell trajectory, when they are near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of their direction of travel.  The gun may be mo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degrees either side of centre and from 5 to 45 degree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is controlled either by a joystick, mouse, or from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by the game on start up.  In my experience the mous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trol and the keyboard the worst.  In addition to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the gun, pressing caps-lock will display the gun b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on the screen, T will T{emporarily} stop a game and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ing the key board a few ti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tter the keep the cursor keys depressed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use the Home, PgUp, End &amp; Pg.Dn keys to mo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keys will move the gun 1 degree, if the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pressed then 3 degrees, if scroll-lock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7 degrees; if both have been pressed 9 degrees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.  These multiplications are cancelled by pre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gain, and these toggle keys are signalled on the top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n fires when the Left hand shift key is held dow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gun and want to begin firing release the curs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ment while you start to hold down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y the terminal message an enhanced version of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by sending US$15 to my wife:  Virginia Dore, PO Box 703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loon Central Post Office, HONG KONG. M C Dore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